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LEXON 1a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NTRODUCTIO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ON.RX allows users of Lexis/Nexis to access Lexis from a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comm app (communications application) known as "ZOC"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ZOC below), enter their user ID, identify a matter or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library, conduct a search to any degree of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"mark" files for printing, and then at signoff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to a capture file named by the searc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yymmddxx.cas, where x=sequential numbers) or any other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sires.  I have found Lexon conducts searches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Lexis' own software, and since I know most of the "d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exis uses, it's much more user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since this method uses character-mode acce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know the Lexis dot commands (.np for next page,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vious page, .nd for next document, .ns for new search, 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gn off, .pr for print document, .pa for print all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 for change file, .m2 for modify level 2, etc.)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those, however, you will probably be very happ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ease of use Lexon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Lexis for an OS/2 version of their acces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robably be told that Lexis doesn't have such a cri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ile you can access Lexis through an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provides VT100 support, you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" documents to a file; you'll only be able to pr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rovided the application supports VT100P.  Well,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so bleak, at least when using ZOC, as LEXON.RX refl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a adds some minor improvements over the origin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uploaded to OS2USER Lib 15, OS2BVEN Lib 1, the HAL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and Pete Norloff'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ABOUT ZOC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ON.RX is a REXX program or script file intended to be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C, Zap-O-Comm, an excellent shareware native OS/2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Markus Schmidt that uses the PM (Presentation Manag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) interface of OS/2.  ZOC is generally available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, including OS2USER and OS2BVEN forums of Compuserv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n a file named ZOCxxx.ZIP, with the "xxx"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  At this time ZOC is up to version 2.10.  Lex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written under v2.05.  It may not work proper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, so users may need to upgrade to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If you use ZOC, please pay the shareware fee.  Marku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 excellent comm app, and we want him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XX program might run under other comm apps, provid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T100 and support (that is, supply) the same REX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ult codes ZOC does under the same names (e.g., ask,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zocresult(), zoccarrier(), wait, writeln)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have to be modified to conform to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_PLUS_!:  One benefit of using ZOC is that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ile named CALLING.LOG, which appears in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With Lexon, that log will show each call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or matter the call was logged to (if you enter a cli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at the dialog box asking for one).  Then when Lexis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you can go back and confirm the charges.  And if you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for computer assisted legal research services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you spend, this will give you another way to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if your Lexis statement hasn't arriv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NSTALLATIO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[Required]  Place LEXON.CMD, LEXON.ICO, and LEXON.DOC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ZO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[Required]  Place LEXON.OPT in your \ZOC\OPTION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[Required]  Place LEXON.RX into your \ZOC\SCRIPT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have a different path fo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[Required]  Place LOADREXX.CMD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from which OS/2 boots (for me that's G:\)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have a way for REXXUTIL to be "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in OS/2 (which means that its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and available).  Then add the following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.CMD file (if you don't have one, load E.EX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ne, then save the file to the same root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.CM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\LOADREXX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invoke LOADREXX.CMD from any OS/2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enter LOAD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[Optional, recommended]  Add the phone number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you use to access Lexis as follows:  Start ZO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ad" LEXON.OPT from the menu item "Options"; then if L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, terminate it:  First tell it not to log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cancel button available: but don't exit ZOC [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hit ALT_- (hit ALT and "-" together); then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notebook by hitting ALT_S.  Then select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page.  In the left column on that page,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command to whatever ZOC uses for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ind it on the Modem page but don't include the ^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the right column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UN=SCRIPT\LEXON.RX 1234567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1234567 is replaced by the phone number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o access Lexis and NETWORK is replaced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etwork (e.g., MEADNET, COMPUNET, TYMNET). 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utton 1 on the Buttons page of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orry if you don't do this, though: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e number, you'll be prompted for it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[Optional, recommended]  Create a program object for Lex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 a program template from the template fol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, and when prompted for the program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:]\ZOC\LEXON.CMD, where d: is the drive where ZOC resi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correct the path as appropriate.  Enter no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working directory, enter [d:]\ZOC\.  O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, place a check in the box to start minimiz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XON.ICO should automatically be selected.  If it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n, check the full screen box, then check the window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at fails, go to the General page and follow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"find" box to select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USING LEXO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[Starting Lexon]  To start Lexon, either click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reated in installation step 6 above, OR if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program object, simply enter LEXON from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while in the \ZOC directory OR start ZOC, the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menu, then Load LEXON.RX.  When ZOC st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object or the LEXON.CMD file,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the LEXON.OPT options file, and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string is returned, it will start LEXON.R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ring is not returned (i.e., if you don't se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), Lexon won't start, but you can click on button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[Logging]  You will notice that the LEXON.OPT file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log file for each day you log onto Lexis (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Xyymmdd.LOG).  A log file merely captures everyth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on screen and provides a way to go back later and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.  The log file is set on the Logging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notebook.  Log file names can be set to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.  If you want to use the same file ZOC cre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, change this to read Z_^2_^1.LOG.  Over tim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ZOC\LOG directory full of *.LOG files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something you want to save or refer back t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[No connection]  Lexon should recognize the cond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that a connection with the host service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, but if you do not hear the typical modem "scree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ng a connection within an appropriate tim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ant to wait for Lexon to timeout (45 seconds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the ESC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[Key remapping]  If you like to use the page up and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, either remap those keys (under Options &gt; Global 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) or remap 2 other keys (such as F11 for previous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2 for next page) to provide these functions.  Enter .NP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age down and .PP^M for page up, and make sure the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is checked and the ANSI is not (if you u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XON.OPT instead of creating your own).  Just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remapping these keys for all uses, so expec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e the same in all applications for which you use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on.  This is a global remapping.  If you us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102 communication and little ANSI emulation, the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thos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[Nothing happening]  If nothing is happening when you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, you can terminate Lexon by hitting ALT_- (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stallation step 5 above).  Then you can either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T_H) or try to proceed with Lexis as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ver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[Changes in Lexis]  The Lexis/Nexis service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he messages that Lexon uses to invo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operations.  If you note that a step tha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no longer works properly, please let me kn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ogged that portion of your session, please email i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 can see Lexis' messages and make an appropria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[Confirm hangup]  ALWAYS make sure your modem line hu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session on line.  If it didn't, use ALT_H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C.  If you think the program is still waiting for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it by hitting ALT_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Read the following Limitation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LIMITATION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s may be accessed through a number of networks.  I'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ON.RX to access Lexis through Meadnet, Compunet, Tym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d's 800 number.  It probably will not work with Sprint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tworks through which Lexis can be accessed--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haven't included the logon procedures.  If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cedures are (what Sprintnet, etc. send and how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respond), please let me know, and I'll see w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o add them (if you're willing to be a "beta" te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_VERY IMPORTANT_!:  Please note that you should not try to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ing you've entered (a search or dot command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either the "Delete" or "End" keys.  Using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ke ZOC is not quite as directly "interactive" as Lexi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' software (although for me it's noticeably fast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use has made it much eas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ext you have just entered, you can delete by back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rying to move the cursor to a particular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hitting the "delete" key will not reveal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o the actual text string, and you will probably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something you do not want to send.  You may then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er your search or other command.  Even the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as expected when you are modifying a previousl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, so you will find it preferable to reent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hen modifying a previous sear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eriously, if you use the "End" key at all (and didn't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suggested in step 4 under Using Lexon above), you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f whatever entry is there and will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Lexis to abort when you hit "Enter".  That will put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ccess network's prompt:  Meadnet indicates this with "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" and an *; Compunet with "Host Name:"; and Tymne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 cleared by request" followed by "please log in:"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tried Sprintnet or other networks, I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is universal, the only variation being in the netwo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essage.  If this happens, don't panic.  Lexon should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you can do it manually).  Then log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yourself against that behavior, you can rema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:  If you don't use VT102 emulation for anything,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, select Global then Key Map.  Click on the "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" key and enter something, such as ^G (beep), .SO (fo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) or ^M (enter).  Do the same for the "D" or "Delete" key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OK and at the Options menu hit save.  Then i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 (under Options), change the emulation to VT102 (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the program's telling Lexis it is using VT100 or VT1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).  This will have some effect on the way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but nothing serious that I've seen:  The only thing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is that document delivery does not show the case or sta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t the top of each page but merely "Transcript:Associ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the network's clearing of your call and L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cognize what happened by hanging up,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network and what the display showed (exact words are cri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gged the search, look in the log file).  If I can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x it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"TECHNICAL" STUFF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ON.RX is a fairly straightforward script/program, a bi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ccess programs go, but it handles basic Lexis research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C (at least for me).  I'm still not particularl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or the ZOC commands, so this is the best I've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o far, which is a another way of saying: don'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and don't complain if it doesn't do as much as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look at LEXON.RX in the OS/2 editor (E.EXE)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.  If you're not familiar with REXX, they're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/* and */; other "*"s are window-dressing). 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escribed that appears different from how you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s, you will want to change it.  I'll be glad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  One thing you will want to change if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having the Library entered automatically: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on obtain that info before dialing Lexis by comment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kips the step provided under GETLIBRARY, so it reads /*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lex*/.  Then change the prompt that references "TEX"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your choices.  You can use the prompt as is and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you want, and your entry will be sent to Lexis,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you to see TEX mentioned.  If I knew what folks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tes, I might be able to do something about this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some situation that you think the program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d it doesn't, let me know.  I may be able to fix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'm just an OS/2 user, not a real programm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is so I could access Lexis under OS/2, and the good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operate Lexis haven't seen fit to provide a nat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or OS/2, and I don't like the crashes and delays I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in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while I'll be happy to help as time permi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pect real technical support.  This is not how I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(I'd starve if it w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LEXON.RX only accounts for a few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nditions that a search on Lexis can encounte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top the program with ALT_- (hit ALT and "-" togeth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hang up (hit ALT_H).  Despite the tweaking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there are still glitches.  But that was true when I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Windows access software.  The plus here (at least for 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 spend less time getting on and off (saves $, you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NO WARRANTIE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 (legalese for "Listen up y'all"):  Lexon is freewa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ine on my system, but I have no idea how it will be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s or under conditions I haven't tri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, EXPRESS OR IMPLIED, WHETHER I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R SITUATION, which means you get what you pay for --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t your own risk -- I have no reason to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serious will happen, but I'm not responsible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es wrong, whether with your phone bill, your hard disk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r relationship with Lexis, your marriage, your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anity, your business or practice, 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d REXX help from the author of ZOC, Markus Schmid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ill Schindler, Sysop in the OS2BVEN forum of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and his wife Esther have authored a widely recommende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Teach Yourself REXX in 21 Days".  If you are a REX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my code, realize that some REXX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em to work in ZOC (in case you wonder why I di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 did when there might be better ways to do the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INALLY_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making LEXON.RX and the other files available because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e to work so hard to get this far and not share it with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and because I'm the beneficiary of lots of free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part of my system, and I feel I should repa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 whenever I can.  And, who knows, maybe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of an OS/2 Lexis program (by a real guru, not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is program and find it helpful, please let me k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know there are folks using it, then when I make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o upload them.  If I think I'm the only one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tuff, you may not see ano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E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5430,152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3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Date      Description and Fi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--------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08-31-95  A description of Lex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ON.DOC      09-13-95  This file.  Place this file in the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(or anywhere it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ON.CMD      09-13-95  A short batch file to start Lexon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ile in the ZO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ON.RX       09-13-95  REXX program or script for use in ZO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ess Lexis; place it in the ZOC\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REXX.CMD   08-31-95  REXX file to load REXXUTIL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 this in the OS/2 roo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 this from STARTUP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ON.OPT      09-13-95  Options file for use during Lexis ac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 it in the ZOC\OPTION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ON.ICO      08-31-95  An icon for use with the Lex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if one is set up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ve.  Put this file in the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(or anywhere it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