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 INSTALL.DOC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 L E X  P A C K E T / 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stallation der �-V 19.6.199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.St�cklein DB5SH @ DB0RBS.#BW.DEU.E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zenz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St�cklein - DB5SH @ DB0RBS.#B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chstetter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282 Hemm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ist FreeWare, d.h. unentgeltlich 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Nutzung dagegen ist nicht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mu� das komplette und unver�nderte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gegeben werden. Dabei d�rfen nur die derzeit �b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piergeb�hren" erhoben werden (maximal 10,- 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m Programm liegen beim Autor, insbesond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ich mir eine sp�tere anderweitige Nutzung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s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Quellcodes stammen von Ulf Saran DH1DAE und wurden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wendung in FlexPAcket/2 �berarbeitet (siehe auch Online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ver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wird "as is" abgegeben, d.h. es gibt keinerlei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, da� es irgendwelche Anforderungen erf�llt.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rt, die im Zusammenhang mit der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sollten, wird keinerlei Haf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Fehlerbeschreibungen oder Verbesserungsvorschl�ge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, so werde ich versuchen, darauf einzu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kann aber nicht garantieren, da� f�r FlexPacket/2 in Zukunf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Updates, Bugfixes etc.) aufrechter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Informationen dieser Datei INSTALL.DOC findet sich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datei FPAC.INF. Sie kann wie folgt von der OS/2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us angesehen werden und erm�glicht einen komfortabl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weitergehende Informationen, die hier nicht auf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FPAC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Hard- und Soft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arbeitet nur zusammen mit einem TNC (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an einem seriellen Port (COM1..4) des PC.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bei im Hostmodus arbeiten, der identisch o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"The Firmware" bzw. der TNC-Software von WA8DED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TAPR 1.x"-Software ist FlexPacket/2 nicht verwend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NC sollte Hardware-Handshake unterst�tzen, mu� aber nicht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ann ggf. mit erh�hter RESYNC-Gefahr bei hoher CPU-Las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 und getestet wurde FlexPacket/2 mit einem 1200Bd-TNC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K9SJ am Port COM4 (16550-UART). Dieser TNC arbei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"The Firmware 2.4c" Eprom (WA8DED-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PC mu� das Betriebssystem IBM OS/2 (Version 2.0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BM Presentation Manager installiert sein (unter 2.0 -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as Programm entwickelt und getes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rt "SYSTEM VIO" sollte sinnvollerweise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Vorgehen bei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im folgenden angenommen, da� FlexPacket/2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install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erzeichnis auf der Festplatte anlegen, in das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t werden soll. Ein Befehl hierzu lautet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F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lle Dateien ins Zielverzeichnis auf die Platte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mit dem COPY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it einem Texteditor die Dateien TNC.INI und TNC.EX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genen Verh�ltnisse anpassen. Die Angaben in dies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bei der Initialisierung bzw. beim Zur�cksetzen an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ickt (siehe auch die Bedienungsanleitung des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 sind u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&lt;tx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n &lt;connect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4  (nicht vergessen, FlexPacket unterst�tzt nur 4 Session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UISC (z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at�rlich passende Parameter: F, P und W, @D und @T 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MYCALL) ist hier nicht erforderlich, es wird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abgefragt und an den TNC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e Datei FPAC.INI sollte man -falls vorhanden-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acket/2 startet dann mit Defaultwerten f�r Fenstergr�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rben, -verzeichnisse etc. Falls man eine �ltere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Platte hat und FPAC.INI nicht l�scht, erscheint eine War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sich das Dateiformat ge�ndert hat - das ist auch nicht schl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e Datei FPAC.CON (Connectliste) kann mit einem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 eigenen Verh�ltnisse angepa�t werden (Format siehe FPAC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ang). Das kann man aber auch noch sp�ter nachholen,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 auch ohne dies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uf der Arbeitsoberfl�che sollte (mu� nicht) jetzt ein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zeugt werden, mit dem man FlexPacket/2 aufrufen kann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einfach "FPACINST.CMD" aufrufen. Es wird ein Ordn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t, in dem sich das Programmobjekt "FlexPacket/2"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r und Programm k�nnen dann an eine beliebige 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esktop verschoben werden. Auch das kann man ggf. no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, FlexPacket/2 l��t sich auch von der Kommandozeil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von "FPAC"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o, und jetzt kanns eigentlich losgehen: TNC einsc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exPacket/2" starten, z.B. durch Anklicken des Programm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alls man FPAC.INI gel�scht hat, so erscheint jetz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ox mit dem Hinweis, da� Defaulteinstellung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COM2:9600,n,8,1, Standard-Fensterpositio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erscheint ein Dialog, in dem man die korrekten Por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 mu�. Dann "Eingabe"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einem weiteren Dialog mu� nun das eigene Ruf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Jetzt gehts endlich richtig 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Dialogbox erscheint und zeigt an, was gerade ab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ch max. 15s sollte die Meldung "TNC im Hostmode"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elmeldung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ls nicht: Punkte g) &amp; h) wiederholen, sonst s. FPAC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itel "Was tun we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Wenn die "Hostmode-Klingel" ert�nt, kann der "schwierigste"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stallation als erfolgreich abgeschlossen gelten. Weiter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 k�nnen dann �ber die Men�s im Steuerfenster und in den S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orgenommen werden (Fonts, Ger�usch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e Info zur Bedienung des Programms siehe FPAC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bei der Installation und viel Spa� bei P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scht Henning DB5SH @ DB0RBS.#BW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