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bld.cmd Automated (sorta) catalog updating for GCP         14 Apr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BLD.CMD is a simple solution to GCP's lack of automate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scanning a set of prototype DOW files stored in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building .DOW files in GCP's work directory. 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is built when the CAT file age exceeds the AGE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BLDBLD for your system, edit 'DataDir' and 'DowDi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your GCP data directory and your DOW file contr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 = 'd:\gcp\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Dir = 'd:\gcp\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use GCP to build DOW files for the forum catalog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Set the AGE parameter to the update frequency.  Copy the 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GCP's data directory to the control directory you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to update the catalogs, run DOWBLD and G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m during the next session.  An object in the GCP f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OWBLD, you will need to obtain a copy of of Brett I. Holcom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DATE.ZIP. It does the date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version of DOWBLD remembers the date of the last sc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ile.  This means that the CAT files can be updated without miss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ext scan.  Other selection options are available with the 'idDateH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ut these will miss files under 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BLD is copyrighted freeware.  Use it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with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ANY DAMAGES INCURR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Lev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