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ZMENU1_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Zmenu 1.0 - Mecca menu files for Maximus CBC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Zsolt M. Zador of ZMZ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6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The copyright notice ]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enu, as is released in this archive,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ZMZSoft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License 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AND/OR USE PROHIBITED WITHOUT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YOU WOULD MAKE A PROFIT FROM Zmenu's DISTRIBUTION AND/OR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RCIAL AND THEREOFRE PROHIBITED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distribution and/or use is permit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distribute Zmenu in it's original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You are free to add/change/delete to/from these .MEC files t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tastes. However you may not re-release your edited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u.  If you have made some changes that you think makes these men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nd if I agree I'll make them a p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Zmenu.  You agree to release any copyright of your chang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will become a copyrighted property of ZMZ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Warranty 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warranty.  These are simple text files that can do no har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ystem.  There are no executables in the archive so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either.  However, if in some way the use of these file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material harm we are not liable/responible for it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as a free service and should be treated as such.  Basicly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 gift horse in the mough.  If you have a problem with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herein make it known to us but we will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ll be do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File list and explanation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Extention  Size  Date      Ti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 ANS      3792  11-06-94  5:29a  File Area menu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 BBS      2784  11-05-94  1:32a  File Area menu in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 MEC      6347  10-25-94  5:57a  File Area menu in .M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77  11-06-94  4:48a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 ANS      3211  11-06-94  4:58a  Main menu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 BBS      3682  11-06-94  5:05a  Main menu in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 MEC      9795  11-06-94  5:05a  Main menu in .M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M ANS      2359  11-06-94  5:25a  Message Area menu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M BBS      3600  11-05-94  1:32a  Message Area menu in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M MEC      8073  10-25-94  5:45a  Message Area menu in .M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S      2469  11-06-94  5:27a  Message Area menu in ANSI (Sys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BS      1889   7-31-94 10:18p  Register file in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C      2701  10-25-94 12:15a  Register file in .M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U    DOC      8109  11-06-94  6:04a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ile(s)     58888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What is Zmenu? ]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enu is a collection of MECCA menu files that I created for the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 liked them so much that I though others might want to, if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hem, to make their own menus.  To new Maximus SysOps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neat way to add spice to their menus until they ge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Modifying the menus ]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Draw (an ANSI art program) to make these menus.  Then, I used 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2MEC(P).EXE to convert to .MEC files.  Next, I used a plain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[repeatseq] statements (they make the .MEC files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) and added other Max specific features like the promp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s.  I found it easier to edit the .MEC files direct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For major changes, it's best to go back through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ANS files with TheDraw (or your favorite ANSI editor). 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C files directly can be a little frustrating first, but you'll so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Message and File menus of most BBSes usually stay the s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 so those need little editing and upkeep.  But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vary greatly depending on what you have installed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your users.  For this, I have also included all the men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ormat for easy editing.  Remember, you'll have to go thr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if you edit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file is set up a certain way.  When a new user logs onto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is logged on as Dirgrace.  They will see the second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.MEC file.  I let them see what options are available on my syst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ive them access to everything.  So, they will feel inclin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gistration file which I also made with mecca so I can get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rom them than what Max requires.  Once the form is filled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s set to Normal and will be then shown the menu on top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.MEC file.  I have included the registration .MEC file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case you want to look at it but since it is not actually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 will not explain how it works.  You should be abl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before, you may use these menus right in your own BB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encourage you to instead use them as a reference to ma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If you do make your own, send them to me so I can includ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lease.  It would be nice to make Zmenu have all sort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`sets' as to give people even more ideas.  I'm sure someon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nd make better menus than what I made since I'm not an art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ange you to best me in the ANSI menu wars.  *=)  Again, as I hav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cense, you agree to give up your copyright to the menu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come a copyrighted property of ZMZSoft Ltd.  Howev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at the end of this file as to give you credit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Installation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ot the files looking and working the way you like them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C files into your MISC directory, or wherever you put your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MECCA(P).EXE to compile them to .BBS files.  Next, in MENU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 a couple of lines.  Let's say we are installing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File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msc\FileM NOVICE    ----- This is where you tell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display you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stead of the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Length      13                  ----- This option i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x knows how lo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is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ve things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=== rest dele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for every menu you are installing.  Then, run SILT(P) 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CTL files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What I want from you ]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any payment for these files.  They are easy for any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and I only released them so others may use/learn from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their own custom menus.  Besides, having all Max BBSe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boring.  I mean, the reason Scott Dudley (author of Maximus)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o simple in the first place is to promote creativity.  I do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ough.  I'd like to know if these files has made anyone's lif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.  And how they are being utilized.  So, please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just drop me some NetMail letting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Info ]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se menus in action call my BBS and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 and I hope the best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lt 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/2 - OS/2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7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794-9694 or (909) 794-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Acknowledgements 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referenced in this document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Credits 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lion thanks go to Scott Dudley for authoring such a gre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)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[ END ]%%%%%[ END ]%%%%%[ END ]%%%%%[ END ]%%%%%[ END ]%%%%%[ END ]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