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O PAGE (t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V1.05   22 August 19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Copyright 1995, J Hepbu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All rights reserved worldwid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is the ONLY choice when your looking for the ultimate p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ept bulletin board.  With its built-in configuration system, P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evel of control and flexibility far beyond the basic pa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ept.  Pro Page was first to offer SysOps the paging features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this latest version surpasses all previous achievement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nnovations for V1.05 are full colour logging, impro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better securit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RO PAGE - AN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provides two paging periods per day, one of which can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level, whilst weekend paging periods can be define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ekday paging periods.  Priority users can page at any tim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ason.  Maximum page attempts are catered f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ined in Adept's configuration automatically.  Options exis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or first time callers and by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be alerted either audibly, visually, audiovisually or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epending on the time of the page.  Audible alerts can b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built-in or external multimedia support.  Full colour logging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including abortive ones, is maintained and can be easily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automatically recognises and supports ASCII, ANSI and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a 3D window, which overlays on top of the screen being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to inter-act with the Sysop and user.  This provides for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minimises the level of configuration work for the SysOp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eliminating all those (otherwise) additional ASC/ANS/AVT files c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aluable hard disk space. The interface is pleasant on the eye an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end in, with nothing more than a discreet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utomatic and built-in, along with error checking 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. Every aspect of Pro Page's settings is handled by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  There are no additional external files requir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SysOp can configure Pro Page either locally or remotel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O PAGE - FILES YOU SHOULD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Page archive should contain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e.erx   -  The Pro Page program in Adepts extended RE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e.doc   -  The user manual (your reading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ev.exe  -  The visual, WPS PM, al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     -  An external, hidden, multimedia play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   -  An external, WPS PM, multimedia play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-  Text file describing historical changes to Pr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 Archive management file often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e, Pro Page will create Propage.log and Propage.cfg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configuration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 PAGE - REQUIREMENTS AND INSTALLATION / UPGRA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o Page you must be running OS/2 V2.1 (or higher), with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a copy of AdeptXBBS V0.97h (or higher).  You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XX dll's.  To make use of the multimedia features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MMPM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page.erx and Propagev.exe to your Adept directo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imedia features you should copy your favorite WAV or MI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, and extract Qplay or Fm2play as well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ultimedia player.  Add the following line to each of your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activate Pro Page, not forgetting to amend the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tter (Y) that you want, and also the correct location of Ade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,10 ,pro page,d:\adept\propage.er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using your SysOp account, and run Pro Page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specified.  Pro Page will start up and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n prompt you to ed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Pro Page, extract Propage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agev.exe to your Adept directory, overwriting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using your SysOp account, and start Pro Page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recognised and the configuration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whilst saving your current settings.  Don't forget that *.e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dept's memory so you MUST shut down and restart Adep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as completed, or before logging on locally to start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options have been added to Pro Page v1.05 and will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their default settings.  The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Minimum security level to allow normal hours paging -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Bar users under * years old........................ -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Paging allowed on first call....................... -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configuration mode if you want to modify any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Otherwise, Pro Page v1.05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 PAGE -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shows the current settings and a number of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[brackets] which, if pressed, display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allow you to enter a new setting.  After mak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[S] to save, or [Q] to quit without saving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nation of the settings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&amp; [B] are for the start and finish times of the paging hou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 on any day between Monday and Friday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st be entered in 24hr (military) format with the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finish time must be within the same calendar day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tween 1 minute and 23 hours,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&amp; [D] are for the start and finish times of the paging hou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 on Saturday and Sunday inclusive.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r settings [A] &amp; 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&amp; [F] are for the start and finish times of the extended paging h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all users with a minimum security level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[L], and on any day between Monday and Friday inclusive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24hr (military) format with the hours and minute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finish time must be within the same calendar day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tween 1 minute and 23 hours,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ging hours are in effect, a second paging period for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 Pro Page will display additional information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can be disabled via [L].  If extended paging hours overla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, then normal paging hours take priority.  That is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ging hours to end at 22.00 and extended paging hours to comm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0 then between 21.00 and 22.00 the page will be treated as a nor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onfigure extended paging hours for late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rning extensions available to your special users (subcribers perhap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'wrap' around midnight then set normal hours to end at 23.5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ours to start at 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&amp; [H] are for the start and finish times of the extended paging h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all users with a minimum security level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[L], on Saturday and Sunday only.  All other information i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[E] &amp;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&amp; [J] are the settings to determine the length of the page atte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formed the SysOp is unavailable.  Pro Page displays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tars (*) to the user during a page, where each star indic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Enter the duration in seconds, perhaps using a lower value for [J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nded hours are at a time when a shorter page du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bort a page at any point during this duration b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eave a message unless the page duration completes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is the minimum security level a user must have in order to be abl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paging hours.  This number is matched against the numb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ept's User Editor file, known as 'Sec Level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s security rating is less than this setting, they will b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unavailable and returned to the BBS.  Unlike unsuccessful pa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option to leave a message which makes this an ide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wit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is the minimum security level a user must have in order to be abl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tended paging hours.  This number is matched against the numb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ept's User Editor file, known as 'Sec Level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extended hours messages just append this setting with a sta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20*, and reduce the security level to a low number, perhap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r normal users or less.  Extended hours will then resp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'normal hours' period which is ideal for u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 suspend paging during a lunch break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is the minimum security at which 'privileged' paging is allow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ed against 'Sec Level 1' and will allow the user to pag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or night, without prompting for a reason.  Ideal for your Co-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is the minimum age for users to be allowed to page the SysO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SysOp's setting, this defaults to the 'minimum age of user on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dept's configuration.  Any users whose age is below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 the SysOp is unavailable and returned to the BB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pages, they will not have the option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determines whether callers (new users) can page the SysOp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the BBS.  If set to NO then users can only page on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calls.  Otherwise, paging is available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o Page normally displays the SysOps name as a full nam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greater than 15 characters, in which case it is trunca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order to avoid character displacement in the Pro Pag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see a more personal touch, select 'first name on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your name irrespective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is the number of the message area you want any messages place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unavailable, or the page is not answered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the SysOp.  You should choose a local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'SysOps Off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is where you decide what sort of alert you want.  There are 4 o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             -  Whatever the time of page, Pro Page will alert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a noise, either via the internal speak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a multimed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            -  Whatever the time of page, Pro Pag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og box alerting you to the page.  Th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or 30 seconds before closing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pagev.exe file available or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o audio during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&amp; Visual     -  is a mixture of the two.  A pag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og box displaying, and an audio aler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ever the tim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normaly,     -  will alert you with audio during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visual.          and visually at all other times.  This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cturnal SysOp not wishing to disturb the 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s apply to all users at the respective times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is where you decide the type of audio alert to use, and relates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media . There are 3 o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(Speaker)      -  Multimedia is in-active and the computers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per will sound a warble every seco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Internal)      -  Multimedia is active and Pro Page will 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[R] using its own internal 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has one disadvantage in that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completely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or SysOp.  Use a short file, say 10-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External)      -  Multimedia is active and Pro Page will 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[R] using an external play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play.exe * ).  Enabling this op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 screen where you m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player file to use.  During a page, P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pawn a seperate sessio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mediaplayer soundfile'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or Sysop straightaway. 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player which uses that format to 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is where you specify the sound file to play during a multimedia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ultimedia supports both MID and WAV formats, whils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upport is dependent on the media player you use.  Qplay and Fm2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MID and WAV formats.  Enter the file name exactly as i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paces and the file extension (ie: wm_tell.w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allows you to specify a string of text, up to 56 characters lo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 when you press the F key in response to a page.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KEY, you can use this feature to send the user a humerous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) message. Pro Page terminates after this message is displayed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Qplay is a background media player which once started, will pla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with no option to abort.  Fm2play displays a PM dialog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, resume or abort playing.  Both programs run independent of Pr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RO PAGE - IN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alt with setting up Pro Page and its features.  Now lets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, both for the user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OURS:  When a user pages you, Pro Page will prompt for a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ufficient security to bypass the reason prompt or is ba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via one of the configuration settings. If no reason is enter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  If the reason is less than 5 characters, or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aracters (ie: KKKKKKK or KGKGKGKG), the user is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reason.   Pro Page will then alert the SysOp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ilst the SysOp is being alerted the user is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line of stars (*), one every second,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user can abort the page at any time by pressing the spaceb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respond by pressing the TAB key to inform the use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, or the F key to send the FUN KEY message instead.  Pro Page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 of these actions. If the page goes unanswer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e SysOps unavailability and can either display the pag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r quit.  If the user pages in excess of the maximu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Pro Page will inform them and offer the option to view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r leave a message. No subsequent paging will be allowed unti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OURS:  Exactly as above but only available to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learance unless extended hours have been configured a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AGE:  After its initial configuration, subsequent use by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prompting a choice of either running Pro Page, view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ing the log file, editing the configuration or quiting.  If P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it will display a header indicating it's in SysOp mod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will (or should) be treated as a 'privileged' user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 level and are also exempt from maximum pages.  To see how P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ther users, just edit your settings to temporarily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r log on using a spare accoun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  Pro Page maintains a log file containing the date, time,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ing.  Colours are used for easy identification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reasons, which comprise red for aborted pages; dark grey for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; and green for successful pages.  These colou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son column only, whilst date, time and user have consist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viewed one page at a time, with a static header to ensu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different columns.  Viewing of multiple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t any page.  A brief summary is display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Dates are in the European format - dd/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O PAGE - REGISTRATION &amp;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is Shareware.  You may use this program for a period not excee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order to evaluate it, after which you must register it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, complete the form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consideration I decided NOT to build any form of cripp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.  That is, it will continue to function as suppli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not.  I ferverently believe in the honesty of users and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e evaluation period may occur for reasons other than dis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trong distaste for the current trend to crippl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s and feature withdrawals.  However, please remember that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went into producing Pro Page and dishonest use is not only il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prives an impovrished SysOp of his rightful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 Page not only gives you peace of mind but als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lert program with no 'unregistered' markings.  Support, via my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is supplied 'as is'. There is no warranty implied or suppl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, I hope it works for you. If it doesn't - bad luck (but tell 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 of Pro Pag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version, none commercial .......................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5.00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version, commercial ............................ $27.5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15.00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means one copy per user, licensed for use on one machin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mercial means use in any environment designed to make prof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if you require pricing for multiple site/mach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ying in a currency other than US or Sterling then pleas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price to your local currency, at prevailing business rate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el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either by cheque or cash/postal order made payabl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Jon Hepb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may also be sent but is entirely at the senders risk and must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ost whereby a signature of receipt is required from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f mislaid cash registrations will not be entertained wher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RO PAGE -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is afforded to Mark Kimes for his kind permission to include Q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m2play in the Pro Page archive.  Both are part of Mark's FM2UTI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ong with FM/2, a superb file and utility manager, is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by anyone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oft for producing AdeptXBBS and thus making it possible to rele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 nice work lads,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O PAGE - MISCELLANEOUS FOOT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ishing to redistribute Pro Page are welcom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y do not modify the archive contents in any way,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ermissible repackaging to a different archive format. 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distribution of Pro Page but must not levy a charge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versions of Pro Page is via the author only. 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uthorised or allowed to distribute or redistribute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age may not be modified, reverse-engineered or otherwise dissa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ro Page can be contacted by one of the following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  Jon Hepburn           E-Mail to:   Jon Hep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O Box 2485                       Galaxy-T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don                             +44 1621 85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x                              (2:257/88.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9 7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Kingdom         Internet:   jon@galaxy10.dunge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questions from users are welcomed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thods or can be placed in the FidoNet Adept echo which I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RO PAGE - REGISTRATION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o Page, complete the following form and mail i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closing your payment.  Applications must be received postage p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clined (not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 copy/s of Pro Page to the following person/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/City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/Stat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/Zip Cod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payment of _______ , drawn on ______________________ (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terms under which Pro Page is supplie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without modification.  I also agree not to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less expressly agreed to in writing with the author.  I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is valid for one whole version level of Pro Page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taining updates will be bor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: ____________________________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:    _________________  Voice number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