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egade Sysop External Node Announcer v1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dos  [x] os/2  [ ] windows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on computer systems operating this package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neat util that is based on the RGCast utility by m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. With this as the sysop you can do a global announcm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 Pretty spiffy huh? You don't need to be online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CAST2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CAST2.CFG  &lt;----------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AST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CMD  &lt;-----------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file in the directory that has your Renegade.dat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cmd and it will install a folder with the program with a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for you. Edit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e. Click the icon it will open a os/2 window and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if there is an active node they will ge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ng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'm charging is I worked on this real hard. Even if you send in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ven cool. Thanks for Brainys little help detecting that bad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and getting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818.991.15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dorehq.dyn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