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edsq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ublic Domain *.MSG &amp; Squish Compatibl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ed mainly by Jim Nutt, John Dennis and Paul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ime of release, being maintained by Paul Edwards, 3:711/9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Instructions and Disclaimer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 there is no warranty on this program and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no liability for anything it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S version of this program you need som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300k of RAM.  You will also need MS or PC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ve for all the file sharing to work. You mos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run share.exe if you plan to run it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under OS/2 2.0 and later, the abov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   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Concerning Copyright ..................................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 ....................................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Considerations ...................................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Support ...........................................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ptions ......................................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.............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............................................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......................................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....................................................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&lt;address&gt; .......................................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&lt;alias,name,&lt;[address]|[UUCP]&gt;,subject[,]]&gt; .......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s ..............................................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file &lt;filename&gt; ......................................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&lt;filename&gt; ......................................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ad &lt;filename&gt; .....................................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toss &lt;filename&gt; .....................................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and Secondary Userlist ..........................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ath &lt;path to swapfile&gt; ............................. C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tart &lt;start scanline&gt; ............................... 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nd &lt;end scanline&gt; ...................................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path &lt;path to nodelists&gt; ............................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&lt;domain name&gt; &lt;base name&gt; &lt;sysop file name&gt; .... 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File &lt;s[quish]|a[area]&gt; [[path][filename]] .......... 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offset &lt;offset into sql file&gt; ....................... 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uotes .................................................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Last ................................................. C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&lt;type&gt; ............................................ 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&lt;type&gt; &lt;foreground&gt;[+]/&lt;background&gt;[+] ........... C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s ..................................... C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ion &lt;attribution line&gt; .......................... 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&lt;external editor&gt; ................................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ate &lt;template file&gt; ................................ C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&lt;"search string"&gt; &lt;name index&gt; &lt;template index&gt; ... C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Functions Config ......................................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Func &lt;function&gt; &lt;action(s)&gt; ........................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................................................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&lt;quote string&gt; ....................................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.................................................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Definitions ........................................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il ................................... 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 .................................. i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ucp ................................. i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s .................................. i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 &lt;origin line&gt; ...................................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&lt;address&gt; ..........................................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&lt;address&gt; ........................................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 &lt;gate type&gt; ........................................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key and Readkey .....................................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................................................ 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sgedsq .............................................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rmat ...........................................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Usage (Or: a small primer) .......................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&amp; Text Formatting ................................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ddressing (And Gates) ..............................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Gating .....................................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 Gating ........................................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Gating ......................................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Routing .......................................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ies ................................................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osting ....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nd Msgedsq .........................................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and Points ...........................................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ader Key Definitions ...............................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 Key Definitions ...........................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ng the Keyboard ................................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Macros .....................................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s .................................................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 ........................................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/Panic Questions Etc ...................................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...................................................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 Commands 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Key Commands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Tokens 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Line philosophy 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........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Notes 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��� Notes Concerning Copyrigh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released to the public domain. There a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distribution restrictions, and you may legally use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asis for a commercial editor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��� Introduction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a message editor for Fidonet (and compatible) networ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erived from Msged, a program written by Jim Nutt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equently modified by John Dennis to create Msgedsq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years John Dennis released all his work to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discontinue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l Edwards has picked up the ball at this stage, with suppo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 Feel free to pick up either this code or John's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SQ22SRC.LZH) and create another development stream, or integr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th this version,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of Msgedsq (briefly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mall &amp;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the popular Fido (*.msg) and Squish Ms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essage sizes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umber of messages per area limited only by memo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for OS/2 (tested with 100800 messages)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as a limit of a little over 500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  Do not attempt to use mor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 for UUCP and NEWS RFC-822 g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ndles Zone Gating, Host Routing and Domain Gat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Has configurable reply/quote functions, as well as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sharing conventions for all msg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S/2 32-bit version (exactl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ompletely redefinab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pports multiple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s aliases for quick head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-network support across the  board (echomail, netmail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ersion 7 Node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. 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ventions will be observed in this documen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will look like this: &lt;alt&gt;&lt;s&gt;, which instru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down the key labelled Alt and press the letter S.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s to the *.msg msgbase type and Squish refers to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base type. &lt;address&gt; refers to an address, up to 5D. 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llipsis) means you can have as many of that optio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.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needs about 180k to run, but it will us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en reading/editing  messages. 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to read/write very large messages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mount of free RAM. I suggest about 220k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un out of memory in Fidonet areas, but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messages, add another 70k to that figure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ee memory is shown to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, when you are viewing a message.  Of course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uff applie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3. Sh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haring of both Fido and Squish msgbase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and above. Naturally, Share.exe must be loa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ive and this is STRONGLY recomme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 multi-tasker (of any description). Sooner or later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ll happen to your msgbases if you don't.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 - share only takes up 7k or thereabouts... DOS v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e that share seems to work best when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��� Configuration Options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ng Msgedsq shouldn't be too hard;  simply use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 file and edit it to your heart's content. The squish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mes with the SquishMail processor can be used fo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s, as well as the areas.bbs file (used by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thing on earth). Hopefully when everything is configure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type "msged" at the DOS command line or "msgedp" at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takes two parameters on the command line: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onfig file, and the second is the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.cfg file. You cannot have the second without the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later section on the "areafile" config lin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different people using the same program, it'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msged.exe with the config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ged loads it from the current dir by default)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than editing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and Line Syntax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ed [&lt;config file&gt; [areafile]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 returns with an errorlevel that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s off with 0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netmail, 1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echomail, 2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uucp mail, 4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news mail, 8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new local mail, 16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get an errorlevel of 18, it mea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new local mail, and also new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.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 file is processed from top to bottom;  th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s in the provided file generally have a purpose.  The mor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move things round unless you know what you're doing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. Name &lt;user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airly obvious; put your full name here. 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ll be the default name. You can define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(ten maximum), and you can change to these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trl&gt;&lt;u&gt; function brings up a pick list for you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. Address &lt;address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twork address(es), up to 5D.  You can defin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 &amp; can choose between them during execution (&lt;ctrl&gt;&lt;w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. Alias &lt;alias,name,&lt;[address]|[UUCP]&gt;,subject[,]]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are used to simplify the entry of names,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, rather like macros useable in Carbon Copi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 header entry. This way, you simply type in the alia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nd the rest is filled in for you. Interne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as well (see config fil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.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ames of external files containing help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ut in them), that will be called to the screen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h&gt;. Some example files are provided. "rhelp"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reader mode (Ie: not editing a message). "ehelp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when editing a message. If the text in the fil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your page length, it will page down at every keypr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key will cause it to quit and return to the read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. Ou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handles exports in a variety of ways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.  You can send the text to any charac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iles, printers and comports; you just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, beware of critical errors: they will mess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). You can overwrite or append to an existing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out added carriage returns, with messag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ess unformatted text, an attribution line head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quoted or straight from the message. All this is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, exports from within the editor are alway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(and must have been cut from the message using the cu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file is the default filename for export (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press &lt;alt&gt;&lt;w&gt; during execu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"+" in front of the filename will cause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to the file. Otherwise 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a "?" in front of the filename indicate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ether to append or not, and how to write 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enus will appear and you choose the a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ppend a ",t" to the end of the filename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ported in plain ASCII form with the message header.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and linefeeds will be added to the end of each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ppend a ",q" to the end of the filename, the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in quote format.  This means that an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to the beginning of the message and each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ceded by the quo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. 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include the filename and parse it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statement can be placed anywhere within the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0. Last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creates a file to keep track of the last read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(Only! Squish areas have their own lastread fi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terable), areas. This lets you specify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Often handy if you have two sysops and don't want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each others' last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1. Echotos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appended to every time you exit from Msgedsq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list of the *echomail* areas you entered messages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er line. Echomail processors use this information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scanning out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2. Primary and Secondary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ame of the userlist(s) used for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of names you enter in the message header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created by your nodelist compiler, but i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thing.  Each line must be EXACTLY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. The names should be left justified, with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fter column 40. Both are optional, with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hecked first, then the second one will check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ound in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3. Swappath &lt;path to swap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ath to your swapfile here - only for DOS user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definetely be used. If you don't use it,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sgedsq directory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4. Curstart &lt;start sca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art scanline of your cursor. Usually 6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, but can start at 0 and end at 14.  I sugge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11 here if you are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5. Curend &lt;end scan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d scanline of your cursor. Usually h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on EGA/VGA display types, but value can go to 14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alue of 12 here if you are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6. Nodepath &lt;path to nodelis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path to the version 7 nodelists here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, they should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7. Nodelist &lt;domain name&gt; &lt;base name&gt; &lt;sysop file 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ersion 7 nodelists are entered here. The domain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domain (used only when picking which nodeli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okup), the base name is the name minus the extension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x), and the sysop file name is the name of the sysop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Msgedsq will only use one file for lookup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nodelist in the config file.  You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other with more than one if the zones in o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the zones in the other(s) - otherwise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all the domains in on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8. AreaFile &lt;s[quish]|a[area]&gt; [[path][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Msgedsq to look for area information (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) in other files besides the configuration file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parsed from top to bottom, the positio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determines where the areas (defined in thes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in the pick list. If you specify a nam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r search for the default names (AFTER it has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file). The default file names are:  squish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, depending on what type you chos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read one type of file.  See "Area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more hint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will obtain all area addressing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.cfg and areas.bbs file ("-p&lt;node&gt;" in both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this address when you enter the areas. 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will NOT be read into the picklist -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command line, you must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on this line, because it will use this nam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(this is ok, because it will als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ames if one has not been specified). You can ge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using other config files or not specifying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9. Useroffset &lt;offset into sq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only to squish areas, and tells Msgedsq w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byte! each record is 4 bytes), to use in the squish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Please remember this is zero based, ie: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zero (and this is usually the sysop record on mos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0. Q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ault, this is commented out, giving an operatio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Maximus v2.0, that is: when quoting, quote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added to the line (text will, tho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, Msgedsq will attempt to find the first "&gt;"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"&gt;" behind it on lines already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 CV&gt;&gt; what?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1. Sq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operates the same Maximus with this line *commented o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ave the message you are currently reading,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at area, you will go to that message.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uncommented*, the highest numbered message read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miss messages when re-entering an area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tl&gt;&lt;rght arrow&gt;'ed before, but had not read as f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back to the downlink and continu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2. Video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either bios or direct screen write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Bios is naturally very slow, so use direct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(which it will be, unless you have a non-standard P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ird card). At startup it will obtain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ios, and will use those dimensions.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atever weird dimensions you like (100x60, 80x43 et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 ignores these settings, but still g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3. Colors &lt;type&gt; &lt;foreground&gt;[+]/&lt;background&gt;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word after "color" is the name of the colo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pecifications.  The first word after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ur, and the background colour i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 character.  If a "+" trails the colour then it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y version of tha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is used for text that you, or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. This will account for most of the text t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s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isplays information generated by Msgeds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informati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alerts you to potentially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It's also used for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enotes quoted text. Msgedsq decid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a quote by looking for a "&gt;"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6 characters. Please note that line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quotes are treated differently when wrapp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t the screen length or quote/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 designates an anchor block,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messages, for cutting 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ours is for items/lines that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: menu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[ck], blu[e], gre[een], whi[te], red, cya[n], yel[l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[en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4.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play with this to get what you wan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nochrome monitors only have 4 colours (incl. re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e). Try this for st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rmal whi /bl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rn  bla /wh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ote whi /bl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lock bla /wh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fo  whi /bl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lite Bla /wh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5. Attribution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ribution line is a line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eing quoted (the header details). This 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quoted message. You can inse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this line and control the placement of inform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 of it) in the line via tokens.  Tokens represen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information is inserted - they are preceded by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ercent sign]; the escape sequence signalling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. Please refer to Appendix C: at the end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all avail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6. Editor &lt;external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n external edi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messages.  Your editor must accep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and only parameter.  You may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 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7. Template &lt;templat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specify a sign-off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nything else you want, by means of a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xample template.msq file for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and als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8. Group &lt;"search string"&gt; &lt;name index&gt; &lt;template 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define groups of area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have a "signoff" that says "Team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enter a message in an OS/2 echo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 this by 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"OS2"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name index, 0, is your normal nam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names you specified earlier), and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, 1, is the second template file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template keyword).  Presumably your seco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 signature in it with "Team OS/2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  ��� Reply Functions Config   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ersion of msgedsq, you can now chang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to messages by some of the reply function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to the attribution line discussed above).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xt are actually attribution lines and use the sam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corresponds to an action (of a function / procedu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msgedsq, so they're only inser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that function (please note that the actions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altered - see next config section)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line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forwarding messages. This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function, but it's nice to be able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 Note that  this string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line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redirecting messages.  Not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ither, but you can specify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ion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up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doing a followup  or reply/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essage is addressed to the TO: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Area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replying to a 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Extra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when any function has the "Extra" at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his is user definable for whatever reason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. AlterFunc &lt;function&gt; &lt;action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actions of any of the 4 reply functions (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already set to the normal actions by default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binds to that function regardless of w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is. The function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or "Reply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n&gt; or "ReplyOther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or "ReplyFo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or "ReplyExt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functions &lt;alt&gt;&lt;e&gt; and &lt;alt&gt;&lt;r&gt; are not defin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verb is "AlterFunc", followed by the function name (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otes), and then the actions you wish it to do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ote msg and insert normal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sk for area &amp; insert "ReplyAre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followup &amp; insert "Followup" attribution (address to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insert "ReplyExtr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ith the attribution lines a blank line is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between each on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2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se items are available/switchable in the &lt;alt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reader.  They are switches tha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of msgedsq. Items marked with a &lt;*&gt; are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led with unless you know what you're doing (Ie: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sk; weird things may happen). To turn a switch OFF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"switch &lt;switch name&gt; off"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go "switch &lt;switch name&gt; on" to switc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In the absence of either command, a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ids are used to uniquely identify a messag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system.  Unfortunately no two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e MSGID-generating algorithm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that you conform to the MSGID spec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only ever used the one message edito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ddress in a 3-year period.  Most peo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this problem and use them anyway.  I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uncommented, Msgedsq will not display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textual information when rea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It will specifically discar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the message from disk.  Other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cludes tearline and origin line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 are inserted by software and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essage.  The only useful information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 the origin address in echomail) is ex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displayed at the top of the screen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a confirmation messag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rtain operations (like aborting messag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ing messages and so-on). With this line uncom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edsq will NOT ask you any questions when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when editing an already-sent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perating in a multi-network environ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handy to know what address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With this line commented an addres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right-hand side of the lin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CC (Carbon Copy) operation, a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message is saved for re-edi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ong with the normal messages that are sent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op this by uncomment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useful if the above variable is ON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y default). If this is ON, then the raw cc: 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otherwise the first formatted cc: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kill/sent and will therefore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date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top the date_written and date_arriv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written to. This only applies to Fid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cr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n't actually do anything at the moment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ncomment it, messages with passages of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ll lose spaces 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uses tearlines (and origin line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the end of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witched on, this option causes the colum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preserved when quoting, ie it doesn'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3. Quote &lt;quot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a sequence of character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 at the beginning of each quoted line of tex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kens that are replaced with init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- Replaced with all initials in quo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- Signifie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- Signifies first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- Signifies secon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minimal in what you use - no point in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. See section on quotin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.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rgins are used when editing and reading mess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creen size while in a DOS shell, be awa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length of the screen will be used. The margins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&lt;right mar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argin will be used for normal text (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quoted), when reading and editing messag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st to use a value close to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right &lt;margin to quote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rgin is used when quoting messages. AL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d message will be wrapped to this margi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about 3/4 of the right margin, so othe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quote your message without disturbing you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ize &lt;tab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for use when you press the &lt;tab&gt; ke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will be expanded into the number of sp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here. Tab characters in other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5.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you can use a squish config file or an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ea definition,  you will undoubtedly wish to def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not in those files. Duplicate areas are detec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is the same, and if this is the case, the fl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will be added to the former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setype&gt; &lt;msgtype&gt; [flags] &lt;desc&gt; &lt;path&gt; [tag] 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or Example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quish echo  "Region 55 Chat" d:\r55_chat r55_chat 3:690/62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do  mail pk "Netmail"    d:\ne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basetype&gt; can be either "fido" or "squish"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at msgbase type it is.  If it is squish, then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he full base name (The path + nam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). The "msgtype"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for netmail areas.  Addr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for both origin and dest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for in message header entry. 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(s) will be also used to look u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use this for uucp mail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t is usually sent from (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type for this, but it's often easi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). Note that the crosspost fun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to this areas of this type.  A t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 used for echomail  and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posting can be done between such areas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cessary, and if not defined, can cau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much the same as netmail area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rmal method of displaying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has changed.  You will se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and then the name it's address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s.  Such areas rely on the text "From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"To: " being placed in the messag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essages are addressed to the uucp g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you then scan these msgs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 area  (using  your  favourit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). Tearlines 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to UUCP ares except that th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ddressed to the uucp-gate. Usually you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ind of area as and echomail area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processor. The advantage being you get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style better suited to internet/news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rlines 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lags] is optional and defines the bits to 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creating a message in that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se bits off and others on when you edit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if you so wish. There can be NO SPAC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-type. The bits you can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ags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  - pri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  - hol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  - cras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  - kill/s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  - direc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c&gt; is the description of the area, enclosed by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have embedded spaces.  The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hen you use the &lt;alt&gt;&lt;a&gt; function (default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k list tha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msgbase is defined by &lt;path&gt;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, including drives. If the area is of squish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must include the base name of the are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Path Example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:\msg\c_echo   ; squish area, resides in \msg di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:\msg\c_echo   ; fido area, resides in \msg\c_echo d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g] is necessary for echomail areas; it is used in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functions, including the creation of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log.  The tag of an area will be the name of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d by your favourite echomail processor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AGS in netmail/uucp/news/local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dr] is the 5D address to use for this area;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for origin lines, ^aMSGIDs and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 address.  It does not have to b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's, although it is probably wise to do so (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rea back, if you decide to chang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). The address is only used in echomail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; if the area is echomail, the address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if netmail, there must be NO ta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6. Origin 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 line is a line of text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mail messages, that identifies your system.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dress and the " * Origin:" text have to fit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so keep it short and sweet. The entire origin li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dd up to more than 80 characters. 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origin lines for different squish areas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a file called &lt;area&gt;.SQO in the same place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base.  If you omit the origin line altogeth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using your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7. Uuc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ucp gate is where uucp (email) messages are sent, to b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Internet.  This is the 4D address of the g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in the same domain as you (you can try otherwi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uarantees). See section on Interne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8. Domain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main gate is similar to a uucp gate, except the gat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work using a fidonet technology network. (They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oftware).  Messages sent with the destin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the domain on one of these domain gate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address, with a ^aDOMAIN kludg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See section on netmail usage.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9. Gate &lt;gat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it that confuses many people (including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to gate messages: domains ar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ating zones is a different kettle of fish.  Whe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so big, zone information was hard to get, and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zone had to be achieved by zone gating. 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the zone gate, and a ^aINTL kludg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specifies the address you want to send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). The zone gate system would then send th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zone, and readdress it to the origi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handles all this automatically for you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worry about it; you just enabl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0. Editkey and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discussed in the section about redefin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1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so be discussed in the same se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��� Using Msgedsq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(and msged) operate in their own peculiar way,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different to other editors (as you may have notic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here is `speed' - msgedsq is meant be small, fast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ble and quick to op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operates in two modes: Reader and Editor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rative when you're browsing through your msgbase(s)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messages -- both have a different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ey assignments. But first up, please note: when you f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, the first screen to appear is informational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tup. It will remain until a key is pressed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ay attention and ensure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1. 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is kept as simple as possible --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s in the top six lin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001/003 Wed Apr 22 1992 22:3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 From:  John Dennis of 3:690/613.6@fidone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To:   Count Zero of 99:999:999.9@cyberspa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� Subj:  Ok, I want a Job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� Attr:  privileg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� netmail ______________________________________ 3:690/613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rry, this is a case of no-can-do; you don't have enoug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perience for the job. Don't call me, I'll call you :-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ortened to f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down from the top, explaining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of current message, total # msgs, date &amp; any ms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Origin of the messag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Destination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y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Separator for header &amp; text. Also has current area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nks to other messages will appear after th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illed-in arrows pointing in their direction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turn off the display of the current address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ally necessary when you're running a multiple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.  ��� Basic Usage (or a Small Primer)  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fairly easy to use in reader mode: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arrows to move between messages. You add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ose keys when you wish to follow a reply thread/ch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, &lt;pgdn&gt;, &lt;up arrow&gt; and &lt;dn arrow&gt; key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the current message. When you are finished with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a&gt; will bring up the list of areas; and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se. Exit is achieved by pressing &lt;esc&gt; till you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xit an area (via &lt;alt&gt;&lt;a&gt; or &lt;esc&gt;),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message read is saved in the lastread file.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to bring you back to that message when you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 So be careful that you exit on the message you want t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you may lose you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function - &lt;alt&gt;&lt;l&gt; - is very handy for quickl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messages in the current area.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highlighted so you can quickly view them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message area. The config file comes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ss of the enter key will bring you back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the area (the first message read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).  Combine these two, and you can read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press enter so as to return to the start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go check another area without losing any of your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keys used for entering message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only used ones be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e&gt; -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&gt;&lt;r&gt; - Reply to the current message (but not quo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- Reply to current msg and include it a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&gt;&lt;n&gt; - ditto, but put reply in anothe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- Send comments to the addresse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, quoting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- ditto but put msg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ference to the key defini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ault Reader Key definitions".  Please note: 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 all blank lines from the end of your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ways inserts a blank line before pu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rline and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 Quotes &amp;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can cause a lot of trouble for message editors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upposed to be paragraphs of text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arriage return (produced when pressing the enter ke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is is to allow editors to wrap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o any desired margin (this also includes qu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many editors do not comply with this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ines with a hard return, effectively making each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; causing no end of troubles when one tries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a margin other than the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attempts to get around this by reformatting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quotes it. It works most of the time, but sometimes goes b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to mars; in which case you may have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  To help with this, you are provided with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ctive whenever you are editing a quote (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quote color); it works the same as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words are wrapped after the quote prefix (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urrounding lines). You do not have to worry ab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yourself in most circumstanc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(to the quote mode operation) is the &lt;enter&gt; key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lit the line at the current cursor posi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quoted line with the remaining text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e quoted lines are treated diffe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; if Msgedsq considers the line a quote,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ote prefix to any wrapped lines, sometimes caus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(if the line isn't a quote). This generally doesn't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quote must follow certain rules to be considere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must be no '&lt;' before the firs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nctuation characters, except '@', ' ', '-' and ':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re can only be alphanumeric chars before the '&gt;'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bov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first '&gt;' must be within the first 11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most of the time, excepting the weird quot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use from time to time.  Quote margi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65, as most (other) editors use an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 ��� Network Addressing (And Gates)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ing messages in both netmail and echomail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nder is displayed after their name. Msgedsq 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make sure this address is correct, but it's prob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tuff up every now and again. Particularly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ther zones (and networks) that don't have any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is isn't so common these days, and Msgedsq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t *always* puts in this information in it's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unning more than one network you can use the &lt;ctrl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o choose the address you want to use. Msgedsq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ress when reading messages, so that any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will come from *your* address. Commonly the z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so your zone will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eading messages from zone 28 (another networ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 don't have any ctrl-a info.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3:690/626.4 - all these other-zon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zone 3 instead of 28.  (Because the zone inf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messages themselves). 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your zone 28 aka, then all messag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nds to be a problem because zone/point/dom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is not transmitted in packets. The only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^a (or ctrl-a) kludges with this information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are (and msgedsq uses the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ID   The origin of the message (up to 5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The origin of the message this is a reply to (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L    The destination and origin of the message (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PT    Point number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T    Point numb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 Destination domain and address and the orig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idea is that msgedsq gets all th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se klugdes, and fills it all in for you. It works *mo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.  When the information is incorrec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he message manually (you have to do thi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ssage anyway). Remember that what you se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sgedsq thinks the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noticed already, msgedsq WILL all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for areas -- please look-up the section 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. Network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sq does three types of gating, zone, domain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and Domain gating are used when addressing with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networks;  internet gating is a bit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mixed with the other methods (see sepa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net and Msgedsq"). Please note that if a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ash" or "direct" it will NOT be 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. Zone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gating is well known, and used to be prac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y to get messages into another zon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message is in transit only 2D 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ained in the message header (the net and node)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message to another zone (without direct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, you have to send it to a zone gate; a system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o handle such mail routing. Each zone has g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zones already setup with predetermined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the "gate" config verb set to "zon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th" msgedsq will automatically send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gate.  The message will contain a ctrl-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^aINTL) which contains the 3D destination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When the message is sent into the other z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dressed to the original destinat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. Domain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  Domain gating allows u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donet technology networks -- generally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ther" network uses the same zones as we do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nd the message to the gate system (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mail between the two domains), which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and readdresses it within the other doma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we need a ^aDOMAIN kludg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domain's address as well as your own.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bility, you must put the domain gates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the 4D address of the domain gate with dom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. You must also have the "gate" config verb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"both" or "domains". With this done, msgeds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 any messages being written to disk with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listed as one of the gates. Noate that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the destination *domain* must be different 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. Host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ems to be the "modern" replacement of zone g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 a similar principle.  Instead of being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one gate, the message is forwarded to the neares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ay be much closer - there are about 5-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ine and the Oz-US zone gate; there ar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all the States).  There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cumentation on how this works but from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her (don't take this as gospel :-), system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ward" the mail till it gets to the destina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host routing" because the mail is passed 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's upline host, or boss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this in msgedsq by putting "gate none" or "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" in the cfg file. In this case, Msgedsq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address as-is (but still insert the ^a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dge);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 ��� Carbon Copie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copies, or "CC:'s" as they're commonly known, ar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sending copies of the same message to a list of peop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: will work in all area types, but the addressing si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netmail/uucp areas.  Their operation is simpl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list of names, with each line preceded by "cc:"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the message and save it. Msgedsq will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ames on the first line NOT beginning with "cc:"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c: joe bloe!3:1/1, fred sm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c: mike, j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!' character delimits an address for the preceding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pecified the name will NOT be looked up. I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resent, first the aliases will be check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nodelist, then the usual fidouser.lst. 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, the alias is replaced with the name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above; assuming message was addressed to John Den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Original to: John Dennis at 3:690/626.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C'd to: joe bloe, fred smith, mike mad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john@miyu.dialix.oz.a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ll have noticed, the "cc:" lines are deleted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message is sent to all those listed in the "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If you have "no savecc" commented then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the original message, marked "sent" (which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-send). The other messages are marked kill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should begin *straight* after the last "cc:"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is inserted after the last line entered. I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fit on the first line (they extend pa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) then it will they will be wrapped to the nex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is used because normal (read: the old msge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ed pretty terrible &amp; took up lots of msg text real esta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some people prefer the old way...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UUCP addresses as both aliases and normal e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enter a bangpath, you MUST precede it with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at" sign), or it will be confused with a fidonet address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, it will b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��� Cross Posting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osting is similar to Carbon Copies, except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the *same* addressee in multiple areas.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chomail areas (because it uses the echomail TAG name)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milar to Carbon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c: tub, maxdev, muffin, squis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c: maxutil, blah, bak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will stop looking for areas when it find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"xc:" in the first three chars. The "xc:"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 Crossposted to areas TUB, MAXDEV, MUFFIN, SQUIS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MAXUTIL, BLAH, BAK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area that doesn't exist the nam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(you won't be given an error msg :-)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format was chosen to reduce the amount of space take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 readability.  Advice: don't crosspost to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; or you will probably incur someone's wroth (whic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 bad thing.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 ��� Internet and Msgedsq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sort-of&lt;tm&gt; compatible with messages gated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This means that the internet message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donet format, generally following the format UF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Gate use (popular gating programs). You can ent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both UUCP and netmail areas; it's your choice,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is probably easiest to work. Smart addres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 the destination/origin name fields.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donet style - the gate address) is handled by msgedsq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nter them once msgedsq realizes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 you simply type in the text of the messa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When it is saved, a "To: " line is added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and the destination name field is replaced with "UU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address used is the uucp g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plying to messages gated from internet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s automatically obtained from any "From: "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's text and used for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 ��� Msgedsq and Points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can work in two ways; the old fashioned fakenet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r (and nicer) 4D way.  If you have to run a fak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fine it in the config file as an aka, and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t. You MUST define your "real" point address in any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r origin line and ctrl-a kludges get 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net will be placed in the binary header in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arked "crash" or "direct". If you have a bossno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and bink 2.5, then you'll be able to run a 4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trouble (You have to set it up correctly tho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rogram called ESC (written by Glen Gilbert) that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s for you). Please note, that if you're using a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*must* also put it in the squis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binations of mailers/tossers may not work so well;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sure you can manage 4D with FrontDoor.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what your bos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 ��� Default Reader Key Definitions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in reader mode at all times except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editing a message.  These keys are redefinab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specified. See Appendix A for ReadKey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Scrolls the messag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Scrolls the messag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Display the next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Displays the previous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e&gt;    Enter a new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r&gt;    Reply/no quote to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   Reply/quote to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u&gt;    Reply/quote to 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n&gt;    Reply/quote to FROM nam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y&gt;    Reply/quote to TO nam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    Writes the current messag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m&gt;    Move/forward/cop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&gt; -   Move a message to a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c&gt; -   Copy a message to another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&gt; -   Forward a message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&gt; -   ditto, but make i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    Change header/text of msg, tim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    Delete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v&gt;      Toggle display of hidd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&gt;&lt;f&gt;      Search for text thru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Move to the next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Move to the previous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sg number&gt;  Move to the specifi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a&gt;    Change area; Picklist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ome&gt;    Move to the firs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d&gt;     Move to the las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up&gt;    Move th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dn&gt;    Move th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 Move the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n Arrow Move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Selects the area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   Returns to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*&gt;      Scan all available areas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+&gt;      Moves to the next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&gt;      Moves to the previous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l&gt;    Lists (one per line) msgs in curre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   Move up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n Arrow  Move dow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up&gt;     Move up one pag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dn&gt;     Move down one pag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a&gt;   Toggles display-addresses (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   Got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Lft&gt;   Move to prev msg in the current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Rght&gt;  Move to next msg in the current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 Unconditionally go to next message 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Move to the first msg in the current ms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Move to the highest numbered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s&gt;      Displays/al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a&gt;     Pick Attribu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h&gt;     Edi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w&gt;     Chang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n&gt;     change curren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u&gt;     Change curren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h&gt;      Rea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&gt;          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o&gt;      Shel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Exit msged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 ��� Edit Mode Key Definitions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ode is operative when editing messages.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able. See Appendix B for EditKey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     Cut Anchor To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p&gt;      Paste Clipboard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i&gt;      Import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w&gt;      Export Message Tex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  Toggle Insert/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 Insert Spaces To Next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     Break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ckspc&gt;      Backspace And Delete or (&lt;ctrl&gt;&lt;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 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tl&gt;&lt;t&gt;     Delet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k&gt;   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d&gt;  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Exit To Reader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s&gt;      Save Message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1&gt;      Execute a singl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o&gt;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t Arrow     Move Cursor On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 Arrow      Move Cursor On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pgup&gt; 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pgdn&gt; 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  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  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Lft&gt;   Move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Rt&gt;    Move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home&gt;  Move To First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end&gt;   Move To Last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       Go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        Go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b&gt;      Count byt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&lt;u&gt;     Un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q&gt;      Toggle quote statu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1&gt;     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  ��� Redefining the Keyboard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keys are redefinable, with the exception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, scrolling &amp; paging, help and fiel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eassign keys to combinations that include escap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be abl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keys assignments in the configuration fil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the extended ASCII codes of the keys.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keycode.exe has been included for that purpose: 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what the keypresses produce and then exit by typing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ssignments are made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key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0x000d a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key key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key 0x0016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code must be in the format shown above 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, the "0x" simply means tha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, and it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.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sq is capable of executing macros, a pre-recor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that can be executed by pressing one key.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the function keys and their &lt;crtl&gt; &lt;alt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parts; 40 in all.  Function is a special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on startup. The r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10    &lt;f1&gt;      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20   &lt;shift&gt;&lt;f1&gt;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-20   &lt;ctrl&gt;&lt;f1&gt;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-40   &lt;alt&gt;&lt;f1&gt; 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number is preceded by "function" and tra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itself.  Keystroke numbers are limited only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- it is possible to store a canned message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.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active throughout msgedsq's operation.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not supported.  Generally you can abort a mac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, but this is not guaranteed :-)  The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quires an extra char at the beginning -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ten, so anything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.  ���� Contacting the Author      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tacting me for help, please think about wheth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answer locally first; it saves everyone trou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me messages in the MSGED_ECHO and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/feedback is/are always welcome. If you can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info as possible, rather than "it's broke!" (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s'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all: _RTM_ before calling (please!)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inadequate, and you ask me for hel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it if you used the information I gi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d the documentation and send me the new d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 ��� Hints/Panic Questions Etc.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othernetwork&lt;tm&gt; mail gets scanned out to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! What the @#!*)$* is happening her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ou must include all your addresses in the squis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area definitions in the squish confi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-p&lt;node&gt; with node being the primary addres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fter you've checked that, check out the msged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s;   if you're using  squish.cfg f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you shouldn't have any trouble. If no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 have the address on the area definition lin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n area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how addresses switch on and go to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&amp; have a look. If it's a netmail area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got your squish routing file correct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D, you should have no worries as long as the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efined in the FDsetup proggy. Failing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someon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'm a point and my mail bounces back to me from my boss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Your bossnode probably hasn't got 4D setup completel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is coming to you with your fakenet in the seenb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ddToSeen (in squish.cfg) with your fakenet addre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et to see a true 4D system setup :-/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ny things that happen around here - feel fre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on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messages are being routed to the zonegate, even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"gate none" in my msgedsq config file. OR: M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being routed to the right zone (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hen squish squashes the netmail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ake sure you've got all the gaterouting stuff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tup correctly, or commented out.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address in netmail areas when you do an &lt;alt&gt;&lt;l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 point and you have pointnet defined in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you're setup as 4D in squish)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net addr defined as an Address in squish.cfg.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confusing, I know, but it's all a matter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so that it knows where the addresses in your ms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My mailer is barfing on some really weird zones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from my *.msg netmail areas. This nev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 used msgeds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ome mailers (and editors) use and un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 header for zone and point information. Msgedsq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, Squish  and many  others) use thi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_written and date_arrived fields. You can turn th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utting "no opus" in your msgedsq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 keep on losing my cursor when I shell to dos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ue to the large number of cards floating about, msgeds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(known to be) compatible with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If you can provide me with a way (in asm, 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ntify your card *and* turn off/on the cursor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put it in future versions of msgedsq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what the your cursor size is, use the cur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tart config file verbs to set up your cursor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en squish is tossing in the background I sometim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areas, even tho I know there are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quish (from what I can observe), keeps as many are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ssing to the msgbases; and when open it loc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ccess to other programs.  If this happe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retry opening the area (&lt;alt&gt;&lt;a&gt; and pi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), until squish has finished with it. If squish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sgbase while you are in it, you may have trouble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sgbase.  I would suggest that you NOT wri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base is locked (this usually only happens when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ssing/scanning to a msgbase), although it *should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 (Msgedsq does use the MsgAPI released by Scot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can't tell if the msgbase is lock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happens... Msgedsq will try to detect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and then ask you to try wri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 was in an FIDO area with squish wa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 When I tried to go to the next msg/prev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sq locked up &amp; required reboot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sgedsq did NOT lock up; simply, the message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go to (stored in internal list) were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;  squish probably deleted them/it (kill/sen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t of this, use &lt;alt&gt;&lt;l&gt; to find a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and then re-sca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I'm trying to send msgs to a UUCP gate, and the msg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t set up right... I have the domain gate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UUCP and domain gating are NOT compatible, or e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!  Domain gating is only for messages into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; UUCP gating requires a few other kludges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You MUST set up the UUCP gate ("uucp &lt;gate&gt;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.cfg for it to work. Addresses are enter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(ie: john@miyu.dialix.oz.au), not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s: If you can (bossnode running 4D aware mailer/tos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remove pointnets from  sight in msged.cf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(areafix?) then use the pointnet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, and switch to i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: If you're running a multi-task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nline, and squish tossing etc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can the current area if you know some new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written (and you want to read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edsq keeps an internal list of msg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ed to be updated to reflect the msg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Appendix A: ReadKey Function Names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_area  goto Next area with unrea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   goto highest read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     toggle veiwing of hidde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    find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    reply to current message (no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write current messag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list messag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     go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up   reply/comment to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 goto first message in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odel    change lookup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 goto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to    goto up-link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goto first message in repl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     reply/quo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do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   chang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_area  goto previous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gaddr   change current address f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     choose attribu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t      goto last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change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     change area (with pick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_from  link downwards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go to an operat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msg     create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 get mo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    change msg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scan areas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th     reply to 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-next     go to uplink from current msg (n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art     go to first msg read when enter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B: EditKey Function Names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move vursor back one, deleting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move cursor lef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right  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   add a hard return and goto begi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ol      move cu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hor     create anchor for cut/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quite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    import text (from file) in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    goto operating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move cursor tab spaces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    go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    move cursor to top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delete cha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q    toggle quote statu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ol     delete everything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move cursor righ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left  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move cusr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ine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       cut from current line to the anchor poin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     paste from clipboard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     abort editing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    write text in clipboard to file, or if no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board, write who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bol      move cursor to the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      undelete line (last 30 are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    move to the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     move tolast line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word   kill word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count  display total byt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cmd      Do an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C: Template Token Names      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yms    // year ms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yno    // year n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mms    // month msg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mno    // month n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dms    // day ms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dno    // day now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wms    // weekday ms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wno    // weekday no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m    // time msg norm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n    // time now norm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m    // time msg a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n    // time now ati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fn    // orginal from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ff    // original from first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tn    // original to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tf    // original to first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su    // original subjec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oa    // original origin add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da    // orginal destination addr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na    // from n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fn    // from first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ad    // from addr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na    // to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fn    // to first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tad    // to addres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sub    // subjec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na    // current user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fn    // current user first na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uad    // current user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ceh    // current echo tag (before area ch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oeh    // old echo ta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ms    // iso dat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no    // iso da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ms    // 4-digit yea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no    // 4-digit yea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D: Origin Line philosophy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asked why the treatment of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in this version of MSGED.  The reas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all control information was stored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That is where you will find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written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signers realised that they needed to specif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they hadn't allowed room for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 was no expansion capability in the header). 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trude on the user's text.  However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at the user wrote and what wa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refixed the control lines with x'01'.  This mak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distinction between control information and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en it came time for expans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, the designers DIDN'T put a x'01' in fro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that they created, which is completely ma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oo late to change that now, so we have to l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ine, e.g. AREA:MSGED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, e.g. --- msged/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, e.g.  * Origin: Big BBS (3:666/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 lines, e.g. SEEN-BY: 711/934 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ubt that these lines are control lin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verned by an FTS spec (FTS-4), and are alway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 (ie the user never types " * Origin: xxxx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ost messages from your BBS, to make sure they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spec - ROF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ay MSGED works is that it adds th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ave the message.  It strips all the old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stuff.  However, it is very difficult (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if tearline and origin line are not compul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may or may not be, depending whos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 you use) to determine whether a line beginning "-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line (ie inserted by software) o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t in.  Ditto for Origin and SEENBY, and even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SGED 2.2e handled the situation was to delete all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"SEEN-BY:" regardless of whether the user typed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and if it found any occurrences of "---" or "*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that was not brand new, it would assum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lready had a tearline, and not insert a tear o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if you want to see MSGED/SQ 2.2e get fooled, just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and save it (after which it will ha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 origin inserted), go and type "--- something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near the top, go and delete the "---" down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ind it does not insert a tearlin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echnically invalid, according to some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TS-4 (my interpretation says that both tearline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 compulsory, others think they are both optional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MSGED/SQ is designed to in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o ensure that there is NO doubt whatsoever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r-text and which bit is control inform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ake arbitrary decisions like "don't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---" or "SEEN-BY" etc", I di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SOT/EOT kludge lines to bracket the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n't (normally) display the origin, tearline or seenb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are set up this way (ie you have "switch soteo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witch seen-bys off") then you will never se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pace except user text, ie what you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see!  Furthermore, you can enter "---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MSGED knows that it is ALL just user tex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 to treat that as a contro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hoose to display this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eans the user-text has been corrupt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means it needs to be stripped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tearline and origin line.  That is wh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---" in a message and you have "switch seen-bys 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line will be deleted.  Since "---" is ju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, you probably don't want it to be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on't pollute your user text with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tching seen-by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switch soteot off, then there is no 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 message from disk, to tell whether a "---" is a tea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it of user text, so it will be strippe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with SOT/EOT.  So I suggest you don't lose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of user-text, and instead make sure you have sot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is pretty silly even having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which is prefixed by x'01' and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It would be more appropriate to have jus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notes" which shows either all of the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e of it.  I may make this change in a futur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D/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is some useful control information in the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origin address.  MSGED extracts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next to the "from" name.  Which mean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displayed is the free-format text in the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eant to contain the system name (although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omething silly there instead).  If you wan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for it's joke value, I suggest instead that you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01.ZIP from my system, or one of the many other jo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round, or tag AUST_HUMOUR, or the international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 If you want to know the system name (or sysop nam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use the address and do a lookup of the node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under the "AREA" line, if there is a lot of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.  It's a waste of a line in my opinion.  W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is put "(P9) system name" if the address was a po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, rather than the exa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 strongly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en-b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oteo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ote.  Anyone who transmits SOT/EOT signif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'8d' in a message is a real character, not a soft-CR.  MSGED/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on this and will display x'8d' on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/EOT, but delete them on messages without.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non-English-speaking countries who us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ir alphabet.  Both Russia and Japan are two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ow of that use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E: Credits  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significantly to MS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I don't remember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or never did (before my time).  I just did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work of some people to go un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utt, for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nnis, for the squ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dwards, for the 32-bit OS/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rimsley, for upda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ond, for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rectly, Scott Dudley for the MSGAPI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quish (TM)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Appendix F: Miscellaneous Notes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random things that haven't been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.  It's free format, because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anything.  It also might 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'*' in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message header with ctrl-h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origin lines for different areas by using *.SQ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ous scroll up in the message lis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or may not be a keystroke that does ROT13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tate function you can assign a key to at an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Colour" instead of "Color" if you would ra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nstead of an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SGED/SQ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