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ۻ   ��ۻ  ����ۻ  �ۻ ��ۻ   �ۻ �����ۻ   �����ۻ   ����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ۻ ���ۺ ������ۻ �ۺ ���ۻ  �ۺ ������ۻ �������ۻ ������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>
          <w:rtl w:val="true"/>
        </w:rPr>
        <w:t>ۺ ������ۺ �ۺ ����ۻ �ۺ �ۺ  �ۺ �ۺ   �ۺ �ۺ   �ۺ</w:t>
      </w:r>
      <w:r>
        <w:rPr/>
        <w:t xml:space="preserve">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ۺ</w:t>
      </w:r>
      <w:r>
        <w:rPr/>
        <w:t>���</w:t>
      </w:r>
      <w:r>
        <w:rPr/>
        <w:t>ɼ�</w:t>
      </w:r>
      <w:r>
        <w:rPr>
          <w:rtl w:val="true"/>
        </w:rPr>
        <w:t>ۺ ������ۺ �ۺ �ۺ��ۻ�ۺ �ۺ  �ۺ �ۺ   �ۺ �ۺ   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ۺ</w:t>
      </w:r>
      <w:r>
        <w:rPr/>
        <w:t xml:space="preserve"> �</w:t>
      </w:r>
      <w:r>
        <w:rPr/>
        <w:t>ͼ �</w:t>
      </w:r>
      <w:r>
        <w:rPr>
          <w:rtl w:val="true"/>
        </w:rPr>
        <w:t>ۺ �ۺ  �ۺ �ۺ �ۺ ����ۺ</w:t>
      </w:r>
      <w:r>
        <w:rPr/>
        <w:t xml:space="preserve"> ������</w:t>
      </w:r>
      <w:r>
        <w:rPr/>
        <w:t>ɼ �������ɼ �������ɼ �</w:t>
      </w:r>
      <w:r>
        <w:rPr>
          <w:rtl w:val="true"/>
        </w:rPr>
        <w:t>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ͼ     �ͼ �ͼ  �ͼ �ͼ �ͼ  ���ͼ �����ͼ   �����ͼ   �����ͼ 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�n 0.94, Ab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 (C) 1991-1994 Francisco Sedano Cripp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Introducci�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Topolog�a de las redes con tecnolog�a 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Instalaci�n b�sica. El programa INSTA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Instalaci�n personaliz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 Localizaci�n de la configuraci�n. Variable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or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2 El programa MDSE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3 Event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4 El lenguaje de ruta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 Listas de tel�fonos (NODELIS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 Instalaci�n con un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7 Ficheros de configuraci�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MD.CN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MDNC.CT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SKIP.CT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NAMES.CT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ROUTE.M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PASSWORD.CN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MODEM.CN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READ.TP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WRITE.TP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ANSWER.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8 Ficheros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MDINSESS.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MDINSESS.???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MDRESCAN.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MDRESCAN.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9 Soporte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Versi�n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Versi�n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0 Soport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Versi�n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Versi�n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E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1 Funcionamiento b�si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2 Mol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3 Atributos (Fl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El mail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1 Teclas b�sic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2 Realizaci�n de las tareas mas comu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El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Caracter�sticas t�cnic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Agradecimient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Ejemplo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inDoor 1.00 - Manual del usuario                        4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. Introducci�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Door es un paquete de programas que le permiten gestion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o electr�nico de un modo c�modo y sencill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m�s de enviar y recibir mensajes, MainDoor puede envi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cheros unidos a estos mensaj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 totalmente configurable, permitiendo diversas topolog�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idade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 hacer funcionar este paquete, necesita �nicamente te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ado un sistema operativo MS-DOS 3.31 o superior, o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�n 2.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en versiones de MainDoor para ambos sistemas operativ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 se est� utilizando un modem de alta velocidad, 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endable el empleo de una UART con buffers (16550AFN 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quivalent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idades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n modem capaz de devolver c�digos alfanum�ric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n ordenador compatible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na tarjeta de video que soporte escritura directa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i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300 Kb de memoria RAM libres. MainDoor utiliza, aunqu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ita, otros tipos de memoria, como XMS, EMS o extendid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inDoor 1.00 - Manual del usuario                        5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Topolog�a de las redes con tecnolog�a Fido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da sistema se identifica con una direcci�n del tip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a:net/nodo.punto. As�, la direcci�n de red '2:341/20.1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e al sistema en la zona 2, net 341, nodo 20 y pu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da sistema puede tener hasta 20 direcciones distint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amos que significa cada elemento de la direcci�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ongamos el caso de una red entre Europa y Am�ric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ignaremos una zona a Europa, otra a Norteam�rica y otra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dam�rica. As� nos quedar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eam�rica        zona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ropa              zona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dam�rica          zona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da zona la dividiremos en regiones, que corresponder�n a l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ses en cada zo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da region (pais), la dividiremos en nets (provincia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oniendo que hemos asignado el 34 a Espa�a, asignaremos el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drid, el 3 a Barcelona, etc. Usualmente se sigue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aci�n que imponen los c�digos telef�nic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da net la dividimos en nodos, que son sistemas individua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�, la direcci�n 2:341/20.1, corresponder�a a el sistema 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 el punto n�mero 1 del nodo 20 de la net 341 (Espa�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rid) de la zona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 intercambio de correo entre diversas nets lo realiz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bitualmente los nodos n�mero 0 de cada net.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ralizaci�n del correo de cada region lo realiz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bitualmente los nodos 0. As�, en el caso de nuestro ejempl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 correo proveniente de la direcci�n 2:341/20.1 pasar� 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341/20, este lo mandar� al 2:341/0 y este al 2:34/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e es el rutado habitual. De todos modos, es po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r MainDoor para que realice cualquier otro rutado 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eemo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inDoor 1.00 - Manual del usuario                        6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Instalaci�n b�sica. El programa INSTA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Door se instala autom�ticamente en un disco duro 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quete. Para ello ejecutar (desde cualquier unidad 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o) el programa INSTA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da mas ejecutarse, el programa le preguntar� la unidad y 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o en el que desea instalar Main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 siguiente dato que debe introducir es su direcci�n de 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ene que estar compuesta de zona, net, nodo y, opcionalmen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nto. Por ejemplo, '2:341/20' y '2:341/20.1' son direcci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�lidas. '341/20' NO es una direcci�n valida en este ca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 ha introducido una direcci�n de punto, el programa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guntar� el tel�fono de el BOSS. Se llama asi al sistema 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 misma direcci�n, pero sin el n�mero de punto. As�, el B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sistema '2:341/20.1' ser� el '2:341/2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 piensa usar una lista de tel�fonos (nodelist) pued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star a esta pregun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eriormente, INSTALAR le preguntar� otros datos, co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bre del sistema, velocidad del puerto serie, o la regi�n 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que se encuentra. A esta pregunta se debe responder con 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jo telef�nico internacional del pais en el que se vaya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r el mailer. En el caso de Espa�a es 3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inDoor 1.00 - Manual del usuario                        7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. Instalaci�n personaliz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 este cap�tulo explicar� completamente todas las opci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onibles en MDSETUP, men� por men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Localizaci�n de la configuraci�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 fichero de configuraci�n (MD.CNF) se almacena y busca en 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io apuntado por la variable de entorno MD. Si esta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� definida se busca en el directorio act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El programa MD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DIRECTOR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o princi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qui se ha de especificar el directorio donde est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izados los ficheros de configuraci�n y los fiche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jecu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o de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Door almacena en este directorio los mensajes a enviar 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bidos. Tambien almacena aqu� los �ndices de �ltim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sajes lei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o de entr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Door almacena aqu� todos los ficheros que reciba. Si 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be un paquete de mensajes (*.PKT) que contiene Netmai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Door lo descomprime y borra, y guarda los mensaj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idos en el directorio de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o de entrada (PW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 este directorio se almacenan los ficheros recibidos 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iones de correo con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o de paque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Door utiliza este directorio para crear paquetes de corr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les. Puede (y es conveniente) usarse un disco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o de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 este directorio se han de copiar las listas de tel�fonos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stemas (Nodelist). En el crea tambien MDNC los fiche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IDEX.MDX y MDOOR.NDX, que son los �ndices para acceder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inDoor 1.00 - Manual del usuario                        8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 listas de tel�fonos y sistem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Door puede funcionar sin nodelist. Para ello defina l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�fonos de los sistemas a llamar por medio de la opci�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del men� MAILER, segun se explica posteriorm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o de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 hacer una salida al DOS, se puede configurar MainDoor pa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 copie una imagen de la memoria principal en XMS, 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ia extendida o en un fichero en disco, cuyo directorio 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pecifica aqui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o permite tener a los programas externos que carguem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er la m�xima memoria dispon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o de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 se especifica, MainDoor crear�/buscar� aqui los fiche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, explicados en un cap�tulo posterior. Estos ficheros son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tiles principalmente si deseamos que MainDoor funcione en u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local o en multit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chero hist�r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 se especifica, MainDoor grabar� en el todo lo que vay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ciendo. Esto nos permite llevar un control sobre el uso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saje de esp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o se utiliza si hay un BBS instalado. Mientras Main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iere la llamada al software de BBS, muestra el tex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ido en este fichero, indicando que se esta cargando 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saje de no dispon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 MainDoor no permite en este momento llamadas de BBS, o 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 permite solo a usuarios VIP, les mostrar� el tex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ido en este fich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usuarios privilegia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 posible configurar MainDoor para que, aunque aparentemen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dmita usuarios al BBS, si estos introducen un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en en el. Para ello, el campo 'Permitir usuarios' del men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&gt; EVENTOS &gt; COMPORTAMIENTO debe estar en 'Vi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bre del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 este campo se ha de escribir el nombre del sistema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ado, de modo que, si en el momento actual est� permiti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entrada a usuarios del BBS, se les mostrar� el r�tul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ulse ESC dos veces para entrar en &lt;NOMBRE&gt;', donde &lt;NOMBRE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inDoor 1.00 - Manual del usuario                        9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 el texto introducido aq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 medio de este menu, se configuran las direcciones de 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bre de usuario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ciones de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digo de pa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mente, en la(s) NODELIST, los tel�fonos est�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ritos en formato internacional, es decir, comenzando por 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�digo de pais. MainDoor necesita saber el c�digo de pais 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 que est� instalado para traducir correctamente l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�fon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recci�n principal / AKA 1 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qui se definen las direcciones de red del mailer. 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ble tener hasta 21 direcciones. Las direcci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ndarias (AKAs) de la 2 a la 20 solo est�n activas pa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rios registra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mente, el funcionamiento con mas de una direcci�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 completamente autom�tico. El programa, al establecer u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unicaci�n, presenta todas las direcciones de red, y en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 correo pendiente para todas las direcciones del siste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ci�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s datos en estos campos se transmiten al sistema rem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 comienzo de la transmision. Se usan para prop�sit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os, generalm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r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qui se han de escribir los nombres de los usuarios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a. Se pueden introducir hasta 10 nombres, to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gidos con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de este menu se configuran las opciones de funcionamie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ciones variad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EMSI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YOOHOO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inDoor 1.00 - Manual del usuario                       10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TS0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 establecer una conexi�n, MainDoor y el progra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o deben establecer un 'di�logo' en el que se intercamb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ciones, passwords, etc. Existen tres tipos de 'di�logo'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I, YooHoo, y FTS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SI es el m�s moderno y el que mas capacid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. Es el �nico que permite el funcionamiento 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�ltiples direcciones de red simultaneas. Es decir, si tenem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 de una direcci�n de red y est� activado el EMSI, en l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exiones se mandar� y recibir� el correo para todas l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cio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oHoo NO permite la transmision de ficheros de m�lti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ciones. Asi, si tenemos varias direcciones y tenemos 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r YooHoo, deberemos elejir nuestra direcci�n activa en c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mento mediante el men� 'Comportamiento' en el propio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mediatamente antes de cada llam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TS001 es el mas limitado. Se incluye �nicamente p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zones de compatibilidad y solo se debe usar cuando s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amente necesa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ZedZ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 establecer una sesi�n EMSI o YOOHOO, se usa 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o ZMODEM para transferir los ficheros. Normalmen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 ficheros se mandan y reciben en bloques de un m�ximo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Kb. Si se activa esta opci�n, y el programa remoto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porta, el tama�o de bloque variar� entre 64 y 2048 o 81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, dependiendo de la velocidad de los modems, ruido en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�nea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intentos de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ando existe ruido en la l�nea durante la transmisi�n 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pci�n de ficheros, MainDoor reenvia el bloque da�ado p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 ruido. El valor en este campo indica el n�mero m�ximo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tentos en el mismo blo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onexiones con sistemas desconoci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 no se activa esta opci�n, al recibir una llamad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Door comprobar� si est� en nuestra lista de sistem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delist). Si no es as�, cortar� la comunicaci�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mediatam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onexiones con sistemas sin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 no se activa esta opci�n, y se recibe una llamada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 sistema para el que no tenemos definido password, Main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tar� la comunicaci�n inmediatamen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inDoor 1.00 - Manual del usuario                       11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Borrar mensajes vac�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y veces que se necesita mandar un mensaje vac�o, p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jemplo para poder mandar un fichero que lleva asociado, co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 explicar� mas adelante. Normalmente estos mensajes vac�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in texto) no tienen utilidad, y se borrar�n si esta opci�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� acti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BBS instala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 se quiere configurar MainDoor para que de paso a l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rios a un BBS, esta opci�n debe estar activ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intentos por l�nea ocup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 llamar a un sistema, puede suceder que est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ste o que se encuentre la l�nea ocupada. Main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tir� el intento el n�mero de veces especificado aqu�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pues pasar� la tarea al modo 'Detenid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egundos antes de pasar al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ando se recibe una llamada, MainDoor mostrar� 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saje 'Pulse ESC dos veces para pasar a ...'. Si no reci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da en el n�mero de segundos que se indica aqu�, ni detec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 el sistema remoto es otro mailer, pasar� al BBS. E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po tiene un valor m�nimo d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rear �ndice de nomb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da vez que se modifiquen las listas de sistem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delist), es necesario crear indices para acceder a ell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mente solo se crea un �ndice por direcciones. Si 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 esta opci�n, lo que permitir� hacer llamadas usan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bres en vez de direcci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a opci�n enlentece el funcionamiento del progra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argado de crear los �ndices (MDN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oni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 se desactiva, el mailer no emitir� ningun soni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esplazamiento ventana princi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 se est� usando un modo de 25 l�neas, la informaci�n 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ventana 'Mailer' de Mdoor desaparece r�pidamente. 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r esta opci�n, se puede desplazar su contenido arriba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ajo mediante las teclas de cursor. Esta opci�n incremen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eramente el consumo de memoria del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celerar tecla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 activar esta opcion, se modifica el valor 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inDoor 1.00 - Manual del usuario                       12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tici�n autom�tica del tecl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ombras en las ventan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 activar esta opci�n, aparecen sombras en las ventan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 4.3: EVENT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ta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 4.4: RUTA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 4.5: Listas de tel�fonos (NODELIS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o medida de seguridad, se pueden definir m�lti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. Cuando se recibe una llamada, se comprueba la lis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passwords. Si no coincide el password en la lista con 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 manda el sistema remoto, se finaliza la llam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mediatam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 el sistema remoto presenta m�s de una direcci�n, 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, si existe, ha de ser igual para todas ellas. No 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ario, sin embargo, tener password definida para todas l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ci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 esta misma pantalla se pueden definir ciertas opci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 cada sistem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RQ: Si est� en 'no', NUNCA se admitir�n peticiones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chero de ese siste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EMSI, FTS1, FTS7z, FTS7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bilitan o deshabilitan los diferentes m�todos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 para cada sistema. *Desactivarlas solo en caso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ricta necesida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Z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a opci�n hace que se le puedan mandar paquetes de m�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1024 Kb al sistema remoto. *Desactivarla solo en caso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ricta necesida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CB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inDoor 1.00 - Manual del usuario                       13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a opci�n habilita la caracter�stica de CALLBACK. Si 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, al recibir una llamada del sistema especificad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Door cortar� la conexi�n inmediatamente y llamar� 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�mero especificado en la lista de tel�fonos (NODELIST) o 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 fichero MDNC.C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olo version comercia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de aqu� se puede especificar con que errorlevels ha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ir MainDoor al sistema operativo ante ciertos eventos, co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pci�n de llamadas humanas, recepci�n de Fax, o recepci�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determinadas caden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ensajes defini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qu� se especifican cadenas especiales devueltas p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 modem, p. ej 'CONNECT FAX' o 'CONNECT FAST'. Si se activ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opci�n 'Salir inmediatamente', nada mas recibir es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dena, MainDoor saldr� al sistema operativo con el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ficado. En caso contrario ejecutar� el procedimie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bitual, es decir, intentar� una conexi�n en modo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adenas a compro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qu� se especifican cadenas que, si se reciben, han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ir una salida inmediata del mailer al sistema operativ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 �tiles para servir de puerta a otros servicios, como p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jemplo, programas UUCP o puertas al sistema operativo co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orWay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cibido NetMail, EchoMail, Echo &amp; Net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os son los errorlevels con los que salir al recibi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, echomail o echomail y netmail, siempre que est�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bilitadas las opciones correspondientes en MAILER &gt; EVENT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COMPORTAMI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1200 bps .... 38400 bps, Ninguna de las anteri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as opciones se usan para el paso de llamadas al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e se puede realizar de dos maneras, a traves del fich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BBS.BAT o DOBBS.CMD, o a traves de errorlev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 4.6: Utilizaci�n con un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 Event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 puede configurar MainDoor para que se comporte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 diferente dependiendo de la hora o del dia. Esto se ha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inDoor 1.00 - Manual del usuario                       14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nte el menu de eventos y el fichero ROUTE.MD, al que 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ede acceder mediante la opci�n RUTADO del men�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 denomina evento a una franja horaria, en un dia de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na determinado o en todos. Siempre ha de existir al men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 evento A, del que no se puede modificar ni las horas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cio y fin, ni los dias en los que est� activo. El eve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e puede desactivar ni borr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da evento tiene un comportamiento determinado. 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r, se puede configurar MainDoor para que en determina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o no conteste llamadas, o no acepte usuarios, 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ticiones de fichero, o que salga al sistema operativ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 crear un nuevo evento, debemos de tener en cuenta 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ueden cruzar la franja de las 00:00 horas. Es decir, 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emos un evento de 22:00 a 02:00, tendremos que dividirl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 dos: de 22:00 a 23:59 y de 00:00 a 02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ortamiento de los event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alir al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 se activa esta opci�n, al entrar en este event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Door saldr� al sistema operativo con el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ficado. Esto solo suceder� una vez por evento y 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alir al recibir NET,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 activar estas opciones, MainDoor saldr� al DOS si 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 recibido Netmail o Echomail en la conexi�n. El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� el configurado en el men� MAILER &gt; 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ontestar llamad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 se desactiva, MainDoor no contestar� al telefo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tardo entre llamad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e valor, en segundos, es el tiempo que espera Main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e llamadas consecutivas. Es un tiempo orientativo, ya 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 mailer lo incrementar� o decrementar� aleatoriamente, pa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itar que dos mailers llamandose entre s� obteng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amente la se�al de l�nea ocup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cibir corr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 se desactiva, MainDoor indicar� al sistema remoto 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esea recibir correo. Esto es una indicaci�n, el siste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o puede tenerla en cuenta 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olo recib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 se activa, MainDoor no llamar� durante el evento BAJ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inDoor 1.00 - Manual del usuario                       15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GUN CONCEP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ermitir usuar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o tiene sentido si hay un BBS instalado, si se pone 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, los usuarios podr�n pasar al BBS (Siempre que la opci�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instalado est� activa y que el errorlevel en el men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&gt; ERRORLEVELS no sea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 se pone 'VIP', MainDoor mandar� un mensaje al conect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ando que en ese momento no se puede acceder al BBS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o podr�n acceder el los usuarios que tecleen el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ficado en el men� DIRECTOR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ermitir petici�n de fich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 se pone 'Si', se admiten peticiones de ficher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iendo en cuenta las restricciones en el men� MAILER &gt;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&gt; LIM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 se pone 'Vip', solo podr�n pedir ficheros los sistem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ficados en el menu MAILER &gt; FILE REQUEST &gt; LIMITES 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STEMAS V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 se pone en 'No', no se permiten peticiones de fich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ermitir Z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 se activa esta opci�n, se permitir� la conversaci�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entras se mandan o reciben fich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ermitir sonidos en Z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a opci�n habilita la tecla 'Timbre remoto' de ZCh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 est� activada, si el usuario del sistema remoto pulsa F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ar� un piti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Hist�rico de Z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 se habilita esta opci�n, el texto escrito durante 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, se almacenar� en el fichero ZCHIN.LOG, y el recibido 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acenar� en el fichero ZCHOUT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. Listas de tel�fonos (NODELI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diante esta opci�n se accede a un editor de texto en 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 se especifican diversos par�metros de las listas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stemas, o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y dos tipos de listas de sistemas: De nodos y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ntos. Para especificar el nombre de nuestras listas, han 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inDoor 1.00 - Manual del usuario                       16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rse las palabras 'Nodelist' y 'Pointlist', seguidas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bre de nuestras listas. Por ejempl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  Region34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list PtlstR34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s ficheros se buscan en el directorio especificado 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 men� DIRECTORIOS &gt; Directorio de nodelist, y pue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er comodines. Si hay mas de un fichero con ese nomb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 cojer� el que tenga la extensi�n num�ricamente m�s alta, 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r, si escribimos 'Nodelist Region34.*' y exis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on34.010 y Region34.020, se elegir� Region34.02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 pueden usar Nodelist parciales, es decir, qu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enen informaci�n de zona. En este caso, se puede poner 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�mero de la zona a la que hace referencia la nodelist desp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nombre. Es decir, si tenemos el fichero 'Region34.020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 contiene sistemas que est�n en la zona 2, se pue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rib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 Region34.*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 este modo, se le indica a MainDoor que, si no pue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ber de que zona son los sistemas en el fichero, asuma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a 2 para todos. En el caso de que no se le indique e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�metro, y el fichero no contenga informaci�n de zon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Door asumir� la zona de su direcci�n principal (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ci�n que est� en el menu GENERAL &gt; DIRECCIONES DE RED 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CION PRINCI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 igual modo, se pueden usar listas de puntos parcia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 decir, que solo contengan los puntos de un sistema. En e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o, para especificar a que sistema corresponten los punt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 le indica despues del nomb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list PUNTOS.020  2:341/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a l�nea indica que ha de usarse el fichero PUNTOS.02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que los sistemas indicados en el son puntos del siste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341/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hay limitaci�n en el n�mero de l�neas NODELIST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LIST que se pueden us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ficaci�n de tel�fonos de forma direc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 no se quiere usar una lista de nodos (Nodelist), p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jemplo porque siempre se llama al mismo sistema, o si 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eren a�adir sistemas que no se encuentran en las listas, 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ede usar la orden PHONE. Un ejemplo de uso ser�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2:341/20.101  34-1-30651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inDoor 1.00 - Manual del usuario                       17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a l�nea indica que existe un sistema, de n�m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341/20.101 y cuyo tel�fono COMPLETO es 34-1-3065142. 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ario ponerlo completo si se usa la facilidad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ucci�n de tel�fonos, que se explica en el punto siguien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 sistemas a�adidos de este modo NO aparecen en l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quedas por las listas de nodos. (Esto se explica en 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�tulo 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ucci�n de tel�fon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mente, en las listas de telefonos y direcci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delist) se especifican los telefonos en el forma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cional. Esto hace que haya que configurar el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 que realice la traducci�n de tel�fonos del forma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nacional al usado en el pa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tabla de traducciones comienza con el comand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 SOPORTE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Door tiene soporte para programas externos de F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to en su versi�n DOS como en la OS/2. El m�todo usado pa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der a esta caracter�stica es diferente para cada versi�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Versi�n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 necesario configurar la cadena devuelta por 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en las conexiones de FAX (Generalmente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) en MDSETUP &gt; Mailer &gt; Errorlevels &gt; Mensajes defini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 ErrLevel se puede elegir cualquier numero entre 32-255 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e haya utilizado ya. El campo 'Salir inm.' debe est�r 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ondremos que se ha configurado el valor '209' en 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po 'ErrLevel'. En el fichero .BAT desde el que se llama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OOR.EXE debemos po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LAZ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OOR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209 GOTO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. &gt; MDFAX.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Z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CVFAX 2 /P:1 /w:C:\Z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LAZ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l�nea 'ECHO . &gt; MDFAX.NOW' crea el fichero flag 'MDFAX.NOW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 hace parpadear el indicador en pantalla de fax recibid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inDoor 1.00 - Manual del usuario                       18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Versi�n OS/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 necesario configurar la cadena devuelta por 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en las conexiones de FAX (Generalmente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) en MDSETUP &gt; Mailer &gt; Errorlevels &gt; Mensajes defini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 campo 'Fax' debe estar en 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ando se reciba un Fax, MainDoor ejecutar� el fich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FAX.CMD en modo normal o DOFAXx.CMD, donde x es el n�mero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�nea, en modo multil�nea. Este fichero contiene la siguien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�n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MDOOR\EXEFAX.CMD 0 3 0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 fichero EXEFAX.CMD ha de estar en el directorio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si este est� definido o en el directorio principal si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 est�. El segundo par�metro (3) es el COM usado (1 pa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1, 2 para COM2, etc) y el cuarto es el Handle al puerto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unicaciones, necesario para el programa extern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 ejemplo de fichero EXEFAX.CMD podr�a 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. &gt; MDFAX.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RE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AX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 a los beta-tes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RTIR DE ESTE PUNTO, EL FICHERO .DOC NECESITA REESCRIBI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izaci�n de la configuraci�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 fichero de configuraci�n (MD.CNF) se almacena y busca en 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io apuntado por la variable de entorno MD. Si esta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� definida se busca en el directorio act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ributos de los mensajes de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Door reconoce los siguientes flags en los net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inDoor 1.00 - Manual del usuario                       19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NCATE/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/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/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T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P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uaje de ruta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 este apartado, 'Lista' es una lista de direcci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as, inclompletas, con comodines o macros separadas p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ac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 corchetes [] indican par�metro opcional, los signos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or &lt;&gt; par�metro obligato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&lt;Letra&gt; [Lista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-To &lt;Lista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l &lt;Lista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os 3 comandos DEFINEN la lista de sistemas que 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fica. Todos los mensajes dirigidos a sistem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dos se IGNO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, adem�s, marca el principio de un bloque de event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 decir, solo se ejecutara esta instruccion y las que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an hasta otro comando Schedule si el evento actual coinc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 la letra especificad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os los comandos ANTES de el primer Schedule se ejecut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EMP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 lenguaje de rutado no establece diferencias ent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usculas y minusculas. Los punto y coma marcan el comienz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un comentario que dura hasta el final de la l�n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l, ademas de definir un sistema, activa el bit de POLL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tarea de ese sistema, con lo que el mailer comenzar�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lamar. En cuanto se efectue una sesi�n con �xito con 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stema, no se volver� a llamar ese dia en ese evento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y &lt;Lista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ce que se ignoren los mensajes dirigidos a &lt;Lista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inDoor 1.00 - Manual del usuario                       20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&lt;Lista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 el bit de hold (desactiva poll) de las tareas a l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stemas en &lt;List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hold &lt;Lista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activa el bit de hold de las tareas a los sistemas 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&lt;Lista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liga a NO RUTARSE, es decir, a ir directos a los mensaj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igidos a los sistemas en &lt;List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-Route &lt;Lista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ual que Direct, con la excepci�n de que si el siste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o del mensaje es un punto, y su tel�fono no est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ado, el mensaje se incorpora en la tarea de su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-To &lt;Destino&gt; &lt;Lista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-Files &lt;Destno&gt; &lt;Lista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en un rutado por defecto para los mensajes sin/con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 decir, los mensajes destinados a cualquiera de los sistem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 &lt;Lista&gt; se enviar�n a &lt;Destino&gt; siempre que no haya 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ando Direct, No-Route, o tengan el bit de FREQ, 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, In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-Route &lt;Lista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b-Route &lt;Lista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cen que los mensajes para los sistemas en &lt;Lista&gt; 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en al paquete de sus respectivos Host/H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-Route-Boss &lt;Lista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ce que si se establece una sesi�n con el BOSS de alguno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 puntos en &lt;lista&gt; NO se le mande el correo para el punt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inDoor 1.00 - Manual del usuario                       21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odines y Macros soportad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 supo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zo' = zona del AKA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e' = net del AKA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o' = nodo del AKA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u' = punto del AKA ac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 comodin '*' se expande com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---&gt;    *:*/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*     ---&gt;    2:*/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*      ---&gt;    zo:ne/no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                  Se expande co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ZONE          ---&gt;    zo:*/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NET           ---&gt;    zo:ne/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POINTS        ---&gt;    zo/ne/no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las dentro del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  --&gt;     Sale al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  --&gt;     Fuerza llam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  --&gt;     Hace contestar el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 --&gt;     Llama a MD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   --&gt;     Inicializa el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Z   --&gt;     Shell al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  --&gt;     Editor de t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G   --&gt;     Crea File Request (Petici�n de fichero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  --&gt;     Transmite ficheros (Se admiten comodin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ACIO --&gt;     Fuerza llamada inmedi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Y alguna mas 'Not documente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 posible, con la tecla ALT-T, seleccionar los fichero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ar mediante una lista y acompa�arlos de una no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 ello, despues de escribir los ficheros que desea mand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 us� comodines le aparecer� una lista en la que pue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cionar los ficheros a mandar. Cuando termine, pulse F1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conteste afirmativamente a la pregunta '�Mandar una nota?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este modo, los ficheros se mandar�n acompa�ados de la no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 se sale al sistema operativo, o se produce un reproceso de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inDoor 1.00 - Manual del usuario                       22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, se perder�n las tareas creadas con Alt-T, Alt-F 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G, excepto aquellas que fueran acom��adas de notas, ya 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s se graban en el dis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mbien es posible mandar una nota unicamente, sin fich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 ello, no escriba ningun nombre de fichero como respues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 pregunta 'Fichero(s)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acteristicas t�cnic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Door/DOS est� compilado con Borland C++ 4.0. Consta de m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350.000 l�neas distribuidas en m�s de 130 ficheros fuen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ene rutinas en ensamblador y no se realizan llamad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ocumentadas. Detecta y soporta Desqview, y escribe en s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de pantalla virtu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Door/2 est� compilado con Borland C++ 1.5 for OS/2 y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/Set++. La mayor parte del c�digo es 32 bits y se us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�ltiples th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Door NO usa ninguna librer�a externa, con la excepci�n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wno, versi�n 4.12, de Ralph Brown, para la versi�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I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oHoo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S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gramas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o a pantalla comple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 editores de texto intern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ro mas sencillo casi autom�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ta 26 event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 cada evento se puede definir desde el rutado hasta l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denas de init al modem (P.ej, yo en el evento de la noche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jo el volum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porte de hasta 10 usuarios protegidos con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porte de BBS en dos modo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o normal y V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a disco, XMS, EMS o memoria extendida. Menos de 250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 la parte resid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porte de hasta 20 AKA'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inDoor 1.00 - Manual del usuario                       23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o de reintentos en Zmodem configur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ma�o de bloque en Zmodem configur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ente lenguaje de rut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porte de ilimitados passwords para sesiones de corr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 configurables, con posibilidad de sali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medi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denas a buscar configurables, para proporcionar soporte pa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dades extern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�foros internos (en memoria) para evitar cargar el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de un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foros en disco ( Path configurable )que indican el desti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la sesi�n ac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�foros en disco para forzar reproceso de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ci�n individual por nodos 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EMS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FTS006/xmod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FTS006/zmod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File Requ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Bloques Zmodem &gt; 1024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cheros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door reconoce los siguientes ficheros en el director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RESCAN.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ce que el mailer reprocese el netmail y cree su lis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 de nuevo. MainDoor borra este fichero en cuanto l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o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FAX.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 el rotulo 'Fax' en pantalla. Este permanece hasta 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aparece este fich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 el directorio FLAG est� definido, al establecerse u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i�n de correo, se crea en el el fichero MDINSESS.N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inDoor 1.00 - Manual del usuario                       24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e fichero contiene la informaci�n referente a la direcci�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sistema local y del remoto, con todas sus AK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 formato del fichero 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irecci�n principal Local&gt;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ireccion remota 1&gt;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ireccion remota 2&gt;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 ejemplo, si el sistema con direcci�n principal 2:341/20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AKA 2:341/20.1 se conecta con el sistema con direcci�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 2:348/603 y AKA 2:341/27.5, en el fichero aparecer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341/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:348/60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341/27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e fichero se borra al terminar la sesi�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inDoor 1.00 - Manual del usuario                       25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o de prueb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 personas que aparecen a continuaci�n, y muchas otras 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uro se me olvida poner, han colaborado en encontrar l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os errores corregidos en Main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on Martine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rnando Mar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s� Ru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io Elkat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se Miguel Rodrigue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an Millaruel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los Hermi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vier Ascan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vier Ar�valo-J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an Carlos Ar�valo-J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ul R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el Cerez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ncisco Javier Castil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s�s Fuentes Saaved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s� Luis Fuentes Saaved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el Ur�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ncisco Jose San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vier Pri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ael Barallob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el Bartolom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shua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uro Ramirez-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xi Olar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s� Miguel Perez Ru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cinta Pe�a Ram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car Perez Cornej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via-Bel�n Garc�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vier Mart�n Rue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kert J. Wijns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 pantallas de este programa fueron creadas con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estimable ayuda de Joshua Too, Carlos Hermida, Jos� Ruiz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rnando Mart�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adecer la ayuda IMPRESCINDIBLE de Francisco Jos� Sanz, 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yudarme a depurar las especificaciones del protocol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direccional, corregir varios bugs en la generaci�n de CRC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arme los fuentes completos, comprender mi libreria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tanas ;-), y otro par de miles de cosas m�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se Miguel, y posteriormente Fernando Mart�n, que tuvier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 aguantar miles de pruebas con su siste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an Millaruelo y Carlos Hermida... Que decir de ellos... 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 que m�s horas me he tirado discutiendo opciones y hablan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bugs.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inDoor 1.00 - Manual del usuario                       26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 hermanos Fuentes Saavedra, gracias a ellos se eliminar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os errores de redondeo que me estaban trayendo lo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el Ur�a, el personaje capaz de hacer que se cuelgue 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a mas probado, y que sin el todavia estar�a montando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el Bartolom�, que aprendi� como funciona Fido, los punt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 FMail, el GoldED y el MainDoor en una hora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el amigo Arturin que ha colaborado como pocos a que e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 func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 R  A  C  I  A  S        A         T  O  D  O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** EOF - MD.DOC **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