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nline Beta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Ŀ  ��Ŀ  ��������Ŀ   �����            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�  �  �  ��</w:t>
      </w:r>
      <w:r>
        <w:rPr/>
        <w:t>Ŀ  �   �  Hatt Works BBS Sys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  �  �  �  �  �   ����</w:t>
      </w:r>
      <w:r>
        <w:rPr/>
        <w:t>Ŀ   �������Ŀ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�  �  ����  �        �  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</w:t>
      </w:r>
      <w:r>
        <w:rPr/>
        <w:t>Ŀ  �  �  ��Ŀ  �        �   �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�  �  �  �  �  �        �  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���  ����  ����        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nline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line Beta for Lora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nlin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-Lonline is soley your responsibility. Hattworks will onl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have problems with Hardware, Software, or anything el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one responsible. Back up,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Lonline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line will check the Useron.bbs file to see if anyone is actual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ne is online it will build a small file called Lonline.no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s Online, Lonline.yes will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Lon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line is great for Lora BBS Background mail processing. Let's see my mai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Mail.Cmd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Mail.Cmd resides in the Lo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lonline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!.exe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line usero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:\lora\lonline.yes 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:\lora\lonline.no got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: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:\lora\lonline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:\lora\inbound\*.mo? go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:\lora\inbound\*.tu? go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:\lora\inbound\*.we? go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:\lora\inbound\*.th? go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:\lora\inbound\*.fr? go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:\lora\inbound\*.sa? go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:\lora\inbound\*.su? go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:\lora\*.pkt go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:\lora\inbound\nodediff.??? goto nod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:\lora\inbound\*.tic goto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a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a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d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e d:\lora\inbound\nodediff.* d:\lora\nod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a 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fi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Cut her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-Most of your inbound *.tic's come in all at once, at least mine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*.tic exist, then ticfix.bat (Tixfix.zip can be freq'ed from 1:142/395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and then lora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and you are still receiving tics, ticfix may not catc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bound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line insures for the most part that all tics are in, and the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you tics is completely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fix may miss a tic if Lonline runs, then Lora tic runs, an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receiving more tics. Highly unlikely, but with Lonline, at lea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of a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 H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work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42/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