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5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0.95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9 or les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rex -send to send any waiting m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ntents of your queu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tructure of versions 0.99 and up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For users of Internet Rex 1.1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pgrading, check your email addresses.  (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-&gt; Configure email addresses.)  If the data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, or if the config program crashe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follow these steps *before* upgrading to 1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nodes.rex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rexcfg.  (It will ask to attempt to repair nodes.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y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the main menu, hit escape.  (The "Save changes"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e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 escape.  (Back to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 escape again.  (Back to the "Save changes"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choose Yes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nodes.rex back to the R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rexcfg again.  (It will ask to attempt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rex.  Choose y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 again.  Do *not* hit escape at the "Sav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: choose Yes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pgrade to Rex 1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1.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95, WinNT and OS/2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open a DOS window, and change to the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run update.com.  Follow an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fter the update.  Linux users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pdate and follow any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