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@@@@@@@   @@@@@@@   @     @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@        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@         @ @ 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@@@@@   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@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       @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@@@@@@@   @ 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BOUND FI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NOTE:  This  program  (IFM.EXE)  has  only  been  tes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term 2.59b and Squish 1.11.  It  may or may not work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have to tell your mail processer that the  inbound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looks for mail in is now  the directory MAIL_INBOUND_PATH poin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 directory  INBOUND_PATH  points  at.   For  squish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I had to chan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        C:\BINLEY\INB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File         C:\BINKLEY\INBOUND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nbound File Monitor (IFM)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 scans your inbound directory for files with specific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o?,*.tu?,*.we?,*.th?,*.fr?,*.sa?,*.su?,*.pkt)  are  used 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bound mail.   (Page*)  is  used  to  check  for  inbound  f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tic) is used to check for inboun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FM  detects the presence of one of these files it check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 be moved to the specified directory. It also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if  the  specific  flag  is  present.  The  MAIL_INBOUND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FLAG for all mail files, FAX_PATH and FAX_FLAG for all faxes.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cessed from the INBOUND_PATH directory but still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tic flag (TIC_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file can't be moved or the flag file is present IFM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bound file until the file can be moved and the fla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file has been moved to the appropiate directory IFM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 command  file.   MAIL_IN_CMD  for  all  mail 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IN_CMD for all faxes, and TIC_IN_CMD for all .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files can do anything you want.  IFM has two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  files.   One is  that  the  command  file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 flag  file  into  the  appropiate directory when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s that the  command  file  deletes  the  appropiate fla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iate directory when 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files are  included  with  this  program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FM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keywords in the IFM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re is a backslash after paths.  This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fter the path statements.  If it is not then IFM will  inter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before the previous backslash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lease don't put  anything  other  than  the keyword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keywords in the IFM.CFG file.  IFM scans  the  IFM.CF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pecific  keyword.   When  it finds a keyword it take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keyword as the value for tha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where your mailer puts it's in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_PATH      c:\binkley\inbound\ (Note: Backslash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 where  to  put the mail packets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bound directory, that will be processed by your MAIL_IN_CM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INBOUND_PATH c:\binkley\inbound\mail\ (Note: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where to put the faxes, that are fo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nbound directory, that will be processed by your FAX_IN_CMD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PATH          c:\binkley\inbound\fax\ (Note: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what command file to  run  when  it 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aiting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IN_CMD       c:\squish\mailin.cmd (Note: No Backslash wa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line  tells  IFM what command file to ru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es waiting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IN_CMD        c:\binkley\inbound\fax\faxin.cmd (Note: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 what  command  file  to run when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c files in your inbou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_IN_CMD        c:\tic\ticin.cmd (Note: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the name of the flag file your MAIL_IN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e to notify IFM that it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_FLAG         c:\binkley\flags\mailin.flg (Note: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tells IFM the name of the flag file your  FAX_IN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e to notify IFM that it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_FLAG          c:\binkley\flags\faxin.flg (Note: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line tells IFM the name of the flag file your TIC_IN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use to notify IFM that it is still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_FLAG          c:\binkley\flags\ticin.flg (Note: No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MF.EXE, is in the domain known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o fee for us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quirement for using this software is that you send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e telling me you are using the software. 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ested in the product I will continue to develo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you feel that this product is worth someth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ribute to the "Keep The Product Alive and Ac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 it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nd the current version of the program IF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the software") are copyrighted by the author. The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er hereby licenses you to: use the software; make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program and documentation as you wish; g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to anyone; and distribute the software and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pecifically prohibited from charging, 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for any such copies, however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; 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amages of any kind. By using the software,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report a bug, or have any constructive critici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ontact the author either  by netmail, snail-mail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 to his BBS and leaving a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Bo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 Pimmit Run Ln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Church,VA 22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1:265/545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r's World BBS: 1(703)790-84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