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all other documents are out of date but st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stallation procedur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 is also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oth been outdated since version 0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** If you are upgrading from version 0.01, see the 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--- You must now run DP.BAT instead of DATAPAG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Page Beta 4 (version 0.04 --  Program &amp; Design by Michael Bu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 The DDPlus Doordriver kit has been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, interrupt handling and some utility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art of the software remains copyrighted by the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s long as you want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find a way to work around th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is a BBS equivalent of WWW pages.  It is not qui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atile; however, it does allow users to mainta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"DataPage", which is a directory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files they upload (to a kb limit that you dec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should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game is RIP aware but NOT a RIP Game at this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NOT required to run the game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1ST   - The text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4UASK.DOC   - Self help checklist provided for sysop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they have done everything you requ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 to run your door on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.DOC    - THE most important document in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ckage! Explains how to se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e your door on their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RPT.FRM   - A standard bug report form for use by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FRM - Tells sysops how to register your produ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dures to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.EXE    - The FIRST thing you should run when you unz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'll let you set up miscellane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PAGE.EXE - The main module!  You should run this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ter editing DOOR.CTL by typing DATAPAG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initialize the user data file. 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itialized, to modify user defaults you can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EDIT.EXE - The user editor/user default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XYZ.EXE    - Default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Y,Z.BAT    - Batch Files for down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Y,ZUP.BAT  - Batch Files for up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HELP.ANS   - DataPage Help ANSI done by Nathan Fr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HELP.TXT   - DataPag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LIST.ZIP  - Directory Lister plug-in. To install it,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nto your DataP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LIST.TXT must exist when you run DataPage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Decompress the DataPage archive into a new directory;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DOORS\DATA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Run SETUP.EXE to set miscellane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Edit the DOOR.CTL file with an ASCII text edito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options.  The file is well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Edit the DIRLIST.TXT file to set directories for user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k of them as categories.  Include NO slashes, backsl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 in the file, just one directory per line,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ies.  Make sure the directories exist a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Data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. the file could be j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you could have a C:\DATAPAGE\SAMPLE and C:\DATAPAGE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to go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Run DATAPAGE.EXE /L to initialize the us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Run USEREDIT.EXE to set the new use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Set it up on your BBS.  The commandline should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mb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 /PC:\BBS /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ere c:\bbs is the location of the dropfile and /N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number, ie node 2 would be /N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is door is *NOT* yet multinode.  It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ple concurrent users, but only one node ma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(always node 1, or 2, etc...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ort you set in 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n order to run the gam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DataPag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DOOR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DataP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DataPage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Default is NOT to use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DataPag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DataPag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DOOR.CTL file (DOOR1.CTL, DOOR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DataPage to use door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BBS" would tell Data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BBS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R" To force local RIP for the sysop. Used only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RipLink built in and the door supports RIP.  U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parameter if you are using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DataPag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DOORS\DATA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PAGE /PC:\SBBS\NODE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SBBS\NO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door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There will be a slight delay experienced by us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You cannot let a user have more than 256 kb tota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Page direct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Once you are registered any future updat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hrough my BBS and my upgrades are ALWAY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door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oor is *NOT* yet multinode.  It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ple concurrent users, but only one node ma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(always node 1, or 2, etc...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ort you set in 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door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DataPag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door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oor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datapa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use the door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datapag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DataPage hangs up when a user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door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door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.  A power outage, door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e data  files.  If you get 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best thing to do is re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also be reached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door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dditional options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door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.  To register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int out the registration form (REGISTER.FRM)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door and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hael R. Bu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1 Walth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lottetown, 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1A 4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information is in the regist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Realm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902) 892-3395  (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255/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ail: mburkepei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be mailed a LETTER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de to be sent by mail back to you.  If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er log onto my BBS, leave me a message telling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the registration and when I receive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 will post a private message on the BBS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de.  If you do it this way please allow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ime you mail it to the time you call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If you go the BBS route you may or may not receive a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il.  If you prefer you can ask for the codes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No disks are sent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urrent version you must call OR freq m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 AND OTHER INFORMATION I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IN THE B4UA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 you for sca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ading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chael Burke,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