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LIST FOR SETUP/RU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doo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it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SETUP.EXE to initializ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odify the DOOR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DATAPAGE /L to initialize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DOOR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put any directories in the DIRLIS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: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put directories in the DIRLIST.TXT file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of your DataPage directory. (refer: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DataPage instead of DP.BA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un DP.BAT to run Data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door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255/304), log onto my BBS (902-892-3395) and upload it to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 the package to mburkepei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irst 8 letters (or less) to name the packag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.ZIP would be the name of my compressed pack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RPT.FRM and other required files which I might submi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will probably NOT respond to ANY inquiries or bug repor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