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list for DataPage 0.0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is file into your DataPage directory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files DIRLIST.EXE, DIRLIST.DOC, and DIRLIST.DD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irlist on your hard drive but to take it off the menu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D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  See the DataPage documentation for information on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-Michael Bur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