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NOTE*   You should not use 'mood' in a crossposting. The mood klu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just fine, but your message will not be cross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like you would the cromtag program,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'exespell mood' and choose to use the spellchecker option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plop the mood.com and mood.lin file in the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modify the mood.lin file to su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use this, you have to write me a netmai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the weather was today where you live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Booth - 1:138/179 or crom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