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TAT initial release (v1.0) 3/10/94.  v1.1 released 5/1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AT is a simple program for summarizing the Maximus BBSTATxx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simply execute it at logon with a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ode number.  I do this in my LOGO.MEC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remote][xtern_run]@c:\max\bbstat.exe 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OS/2 Shareware BB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Operating 24 hour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7 days/wk, 30 N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Using USR Sportster V.3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Open Access:        703-385-432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Subscriber Access:  703-385-84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Telnet:  bbs.os2bbs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WWW:     http://www.os2bbs.c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ax:                703-385-690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Your System Operator: Pete Norl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INTERNET PPP accounts available now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Please download INTERNET.ZI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AT creates a file called LINESTxx.BBS which contain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er number 985,688 overall, and caller number 529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play this file to the user at the end of my WELCOME.ME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ECCA command "[link]linest*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 onexit]Misc\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��������������������������������������Ŀ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                                       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 [yellow on blue      ]      the OS/2 Shareware BBS          [lightred on blue]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 [lightmagenta on blue]   The world's largest collection     [lightred on blue]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 [lightmagenta on blue]   of freeware and shareware OS/2     [lightred on blue]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 [lightmagenta on blue]      files and information.          [lightred on blue]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                                       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 [lightgreen on blue  ]  P.O. Box 3451 Fairfax, Virginia     [lightred on blue]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 [lightgreen on blue  ]             22038-3451               [lightred on blue]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                                       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ghtred on blue]�����������������������������������������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llow]Logging [user], calling from [city]  [date] at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ghtgreen]You last called on [lastc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llow]You are the [syscall] caller on this node and this is your [usercall]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]lin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detail.  BBSTAT can be used to display all of th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BBSTATxx.BBS files by executing it with the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" or "DISP".  This will list the contents of thes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ill not write out a LINESTx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AT expects to be executing in the Maximus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ATxx.BB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culiarity in the way that Maximus counts caller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counter at logoff time.  Because of this, as peo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system, the call count doesn't increment until someon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odd effect is that you end up with multiple ca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ll number.  Because of this, there is a mod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BSTAT to create a file called BBSTAT.NUM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 count.  If this file can't be found BBST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allers calculated as a sum of all the call cou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BSTATxx.BBS files.  The BBSTAT.NUM file is upda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-calculated every time you run BBSTAT with the disp or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 run the program with the disp parameter as a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run to get it back into synch with the BBSTAT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tweaks to the way I handle call counts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since the first release of the program I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  If you have questions or problems with the program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on the bbs or email me at pnorloff@os2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or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