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        : adpf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: creates All-/NewFiles-List from Adept-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: adpflist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: S. 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  shomburg@hqsys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     2:240/5260 (ZY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0/5261 (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:240/5262 (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2Net   81:449/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        : under IBM OS/2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: fSys.DLL Version 0.95 from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OS/2 2.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386 Processo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/Foo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: {A = 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B =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C = Area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D = Count of Files in act.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 = Sum of Filesize in act.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-Cost       : 10 US$ or 15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heq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 Ho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kortstr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765 Hamburg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8&lt; cut here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or credit card payment only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o : S. Homburg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ircle one: VISA / Master / American Expres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dit card number: 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piration date: 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horization signature: 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8&lt; cut here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via Fax to +49-40-7537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ocumentation read the comments in the PRM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