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��  /��  /�� /��������   /�����   /������    /�����    /�����  /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  /�� /��  /��    /��     /��  /��  /��  /��  /��  /��  /��         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��� /��  /��    /��    /���  /��� /������  /���  /���  /�����     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  /�� /��  /��    /��     /��  /��  /��       /��  /��       /��    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  /��  /�����     /��      /�����   /��        /�����   /������     /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eptXBBS AutoP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0.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ean-Ray Arsen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athSta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 - File Last Modified August 2nd 1995 -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! ....................................................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 Product (introduction)...............................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This Product ........................................ Par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&amp; Configuration Program Included ....................... Part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H.O.P.E. Utils ........................................... Par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....................................................... Part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......................................................... Part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From the Author (must read) 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Contacting the Author 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O.P.E. Utils products .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 �į 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Jean-Ray Arseneau will NOT be resposible for ANY Loss of Profit,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, or any other problems that may be hazardous to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gram. In other Words.. U.A.Y.O.R. (Use At Your Own Risk!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ing I have Done, This program works Perfectly! Let's hope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�į About This Product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duct because I know how much I and many other sysops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"AutoPost" at login, or even off the Main Menu. This Product 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ke a 'Wall', yet, it allows up to 3 messages, 3 Lines Long,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s write, will be posted on The Autoposts for other to 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reat for Activities planned, or Quick Bulletins, News, Almost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d your users can think of! All will be displayed on a Beautiful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will literally blow you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 �į How To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, The product is very self explanatory, the Install Program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software, then Will bring You to the Config Program, from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the Colors you want to have For the Different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(i.e: Handle Color, Autopost Written Color) The Configu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necessary. In this version, the Config program is *not*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colors I have on default are pretty good, and You can wai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for the next version to be released. &lt;G&gt;. Well, Once the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nd You selected (or not) to have the AutoPost program come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, then Selected the Menu(s) to Have it put it to be access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V �į Install &amp; Configuration Program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part, as I was saying, this first �eta will *not* hav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But will have a Complete Installation program that will ask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questions related to have the Autopost module load up at login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ut in your Main.Menu or Other Menu Files. And will mak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 �į About H.O.P.E.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O.P.E is a company dedicated to selling products, The Programming De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.O.P.E. is lead by me, Jean-Ray Arseneau, we have a few other peop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am. The Programming department is Dedicated in trying to prov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Best, Most Reliable scripts for the AdeptXBBS System. We Als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*FreeWare* Concept. About 90% Of All Our Products will be Free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9% Will Be Email Or CardWare (sendme email, or a postcard), and the 1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Fee ($). We do spend a lot of time trying to bring you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, and We know that Like me, A Lot Of Sysops spend a lot/all thei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BBS'es (Boards). And don't have money left over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's products. That is why our utils are Completly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I �į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s, Please go to Appendix B -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VII �į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Plan on releasing another versions. When the Technology is bett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intergrate it into Our scripts, So when we can add a bit mor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release the new versions. I can't say how many, but I can say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 �į Word From The Author (must read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d this not only for the reason that I stated earlier in the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leased this as something to keep all of you's waiting t'll I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ch Awaited AdeptXBBS Gambling Casino! I *can* say this, The Casi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and set to be released, We Have a little bit of Code to wr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Docs, But I cannot release due the the limita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pt REXX Engine. It's A powerful and great engine alright, Bu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ino to function properly, We Need special functions that will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. Once they are added, we will intergrate them into the Casino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ut one more time, and Then Release the First be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lt;advice&gt;- &lt;G&gt;, I use this program in my logon process because it lets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y logon) to view the new autoposts, continue in convers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, and put up little bulletins, and it makes so that everyone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least. All they have to do (if they don't want to write an autopos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and they will by pass all of that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�į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via thes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anray@on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yarse@village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an-Ray Arseneau @ 1:22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thStar/2 (My System) - (705) 647-9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eptSoft Suppor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andon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ECHO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Usually post daily messages in the AdeptSoftware Ech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of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am usually hanging out in the #Adept Channel on Irc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ickname Hawk (or _Hawk, Hawk_) just do a /whois &lt;nicknam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address it has AdeptXBBS Casino Developer, then it's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�į H.O.P.E. Uti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listings of the Current *OFFICIAL* public releases of H.O.P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ept One-Liners - ADLiner#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ept AutoPost - ADPost##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eptXBBS Gambling Casino! - ADGC####.Zip (not ye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Th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ean-Ray Arsene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