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EL.DOC</w:t>
        <w:tab/>
        <w:tab/>
        <w:tab/>
        <w:tab/>
        <w:tab/>
        <w:tab/>
        <w:t xml:space="preserve">      March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ript when you don't want to update an archive (zip or ta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delete files on disk only if they have the same timestamp /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ubdir structure as the files in the archive, while keeping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different time or size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ile contents are not compared, usually it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 files are .zip, .tar, .tar.gz, .tgz (gzipped tar), 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zipdel.cmd to a subdi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zip files, Info-ZIP's unzip.exe program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hobbes.nmsu.edu/os2/archiver/unzip5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gzipped) tar files, GNU tar.exe program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ftp.leo.org/pub/comp/os/os2/leo/gnu/archiver/gtar25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OS/2 command prompt, you can just type 'zipdel'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ten want to delete files from disk that are alread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zip file.  Deleting those files is often not si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termixed among many other irrelevant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eleted.  ZIPDEL gives an easy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ny unpacked files, you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del 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unpacked files, ZIPDEL uses sub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contained in the zip file.  So, even i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from the zip file, if you moved the file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, you can't delete the file by using ZIP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ubdir information, ZIPDEL offers -j and -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j option, ZIPDEL doesn't use dir information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zip file, and only sees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j option is much like as unzip's -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d &lt;DIR&gt; option, the default dir is changed to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ffect is the same as if you changed the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&gt; and you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del d:path\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, see the ZIPDEL's help screen (type "zipdel"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