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LOCAL USER COMMANDS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, test and extract compressed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-Z] [-cflptuvz[ajnoqsUV$]]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iles from a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found  on  MS-DOS  systems.  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options) is to extract into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ubdirectories  below it) all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.  A  companion  program,  zip(1L),  creat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 both  programs are compatible with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UNZIP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which  migh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terpreted  or  modified 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nder Unix and VMS.)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; just specify the .exe suffix  (if  any) 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expressions  (wildcards)  may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embers; see above.  Again, be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 that  would otherwise be expanded o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which  are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directory).  This  option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t the end of the command lin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immediately after the  zipfile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ween the file(s) and 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info(1) mode.  If the first option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-Z,  the  remaining  options 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info(1) options.  See the  appropriate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xtract files to stdout/screen (``CRT''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imilar  to  the  -p option except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printed as it is extracted, the -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,  and  ASCII-EBCDIC convers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perform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reshen existing files, i.e., extract only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ready  exist  on disk and which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 copies.   By  default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,  but the -o option may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archive  files   (short   format).    The 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 file  size and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specified file is printed,  along  with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iles specified.  If a file was arch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ase file system (for example,  the  MS-DOS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system)  and  the  -U  option  was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converted to lowercase and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aret  (^).   In  addition,  the archive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 comments (if any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extract files to pipe (stdout).  Nothing b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s  sent  to  stdout,  and  the 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n binary format, just as they are sto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archive files.  This option extracts  each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 in memory and compares the CRC (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y check, an enhanced checksum) of the 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file's 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pdate existing files and create new  ones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performs  the  same  function  as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xtracting (with query) files which  ar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ose with the same name on disk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ose files which do not already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list archive files (verbose format). 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given by the -l option,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compressed size, compression ratio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vert text files.  Ordinaril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they are stored (as ``binary''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option causes files identified by zip as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 with  the `t' label in zipinfo list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b') to be automatically extracted as  such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ng  line  endings,  end-of-file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tself as necessary.  (For example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  line  feeds (LFs) for end-of-line (E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nd-of-file (EOF) marker; Macintoshes us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ge  returns  (CRs)  for  EOLs; and most P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CR+LF for EOLs and control-Z for  EO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BM mainframes and the Michigan Termin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use EBCDIC rather than the more common ASCII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set,  and  NT supports Unicode.)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text files is by  no  means 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``text''  files  may  actually be binar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  unzip   therefore   prints   ``[text]''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[binary]''  as  a  visual  check  for  each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when using the  -a  option.   The 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ll files to be extracted as tex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junk paths.  The archive's directory struc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;  all  files  are deposited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ever overwrite existing  files.   If  a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skip  the  extraction 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By default unzip queries befor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  which already exists; the use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nly the current file, overwrite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extraction of the current file, ski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files, or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existing files without prompting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 option,  so  use it with care. 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erform operations quietly (-qq = even quieter)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ily  unzip  prints  the  names  of  the  file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or testing, the extraction methods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ipfile comments which may b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a summary when finished with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q[q] options suppress the printing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[OS/2, NT,  MS-DOS]  convert  spaces 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   Since  all  PC  operating 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in  filenames,  unzip   by   default 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with  spaces intact (e.g., ``EA DATA. SF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wkward, however, since MS-DOS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does  not  gracefully support spac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spaces to underscores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n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leave filenames uppercase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 Depending  on the archiver, files arch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ase filesystems may be stored 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;  this  can be awkward when extracting to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ing filesystem such as  OS/2  HPFS  or  a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 one  such  as  under Unix.  By defaul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such  filenames  to  lowercase;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filenames to be extracted exactly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(excepting truncation, conversion of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retain (VMS) file version numbers.  VMS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with   a   version   number, 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;##.  By default the  ``;##'' 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ripped,  but  this  option  allow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(On filesystems  which  limit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short lengths, the version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stripped regardless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[VMS] restore owner/protection info (may requ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).    Ordinary  file  attribute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but this option allows UICs to be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 [The  next  version  of unzip will suppo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/GID info as well, and possibly NT permis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[MS-DOS, OS/2, NT, Amiga] restore the volume  lab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raction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option  (-$$)  allows  fixed 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 to  be  labelled  as 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-a, 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-n  modifiers:   make  unzip quieter by default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nvert text files, or  make  it  always  overwr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overwrite files as it extracts them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nzip  act  as  quietly  as  possible,  only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one 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=-qq; export UNZIP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UNZIP -qq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NZIP=-qq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NZIP_OPTS "-qq"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one quantum of quietness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 into  the 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 members 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in .tex, auto-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uble quotes are necessary only in Unix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ing  is  turned on).  To extract only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lready in the current directory, without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 be  careful  of unzipping in one timezone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another--ZIP archives to date contain no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and  a ``newer'' file from an easter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l--q file   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to  define 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i for ``unzip -Z'' (or ``zipinfo'').  One may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type ``tt zipfile'' to test an archive,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aking a habit of  doing.   With  luck 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``No  errors  detected in zipfile.zip,''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-DOS] When extracting or testing files from an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fective  floppy  diskette,  if  the 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DOS's ``Abort, Retry, Fail?'' messag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  the  system,  requiring  a  reboot. 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C Ultrix, unzip will sometimes fail on long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CRC, not always reproducible).  This is appa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 hardware bug (cache memory) or a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S/2] Extended  attributes 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updated. 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unzip has no way to determine whether the st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extracting to another directory, only the  [.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is  accepted  for the -d option; the simple Uni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silently  ignored  (as  is  the  less  commo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the file being extracted already exists, 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only  allows skipping, overwriting or renaming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itionally be a choice for creating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.  In fact, the ``overwrite'' choice do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version;  the  old  version  is  not  overwritt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zip(1L), zipcloak(1L), zipgrep(1L), zipinf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Info-ZIP authors  (current  zip-bugs 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Jean-loup Gailly (Zip), Greg R. Roelofs (UnZip)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er (decompression, fUnZip), Kai Uwe Rommel  (OS/2), 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richenko  (VMS),  John  Bush  and  Paul Kienitz (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ine Verheijen (Macintosh), Chris Herborth (Atari)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sau  (NT), and Robert Heath (Windows).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zip code  upon  which  Info-ZIP's  is  bas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 H.  Smith; Carl Mascott did the first Unix 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. Kirschbaum organized and led Info-ZIP in its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 The  full  list  of  contributors to UnZip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large; please refer to the CONTRIBS file in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7 Feb 94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Last change:  7 Feb 94                  v5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