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Best Viewed in a text editor, no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ONS &amp; KATAPULTS - REMASTERE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5 (2025) 11/24/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released as freeware. Free to distribute and run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. Contact: alexcorris@outloo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nons &amp; Katapults is a classic turn-based medieval strategy door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 created by Alan Davenport in 1991. This remastered e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s the authentic BBS gameplay to modern systems with the histo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of Player vs Player multiplayer - the first time in the gam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-year his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 King Computer in Klassic Mode or challenge other play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ynchronous turn-based PvP matches. Command your kingdom wisely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 castle defenses, recruit soldiers, purchase devastating weap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ploy cunning tactics to achieve vi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 Davenport (1991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's Cabi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S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Corris (20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alexcorris@outloo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Sky: @bbsword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SSIC MODE (vs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ttle the legendary King Computer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thly scoreboard with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 ANSI musi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entic gameplay match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ER PvP MODE (N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rst-ever multiplayer support in the game'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ynchronous turn-based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 and join games with custom displa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lete turn history shows opponent'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arate PvP and vs-Computer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thly and all-time leader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urable maximum concurrent games per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rn-based castle-versus-castle war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ategic resource management: gold, food, troops,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nnons (cheap, low damage) and Katapults (expensive, high da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ruit soldiers from your civilian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loy assassins and guards for cover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 castle walls and manage your treas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ee paths to victory: destroy enemy castle, defeat their arm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uccessful assass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RO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OR32.SYS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RINFO*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k.exe / knk      - Main executable (platform 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   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created automatically on first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knk.cfg            - Sysop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k-user.dat       - Player statistics (vs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knk-best.asc       - Current month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k-last.asc       - Previous month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/active/      - Directory for active PvP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/completed/   - Directory for completed PvP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- KN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called KNK.CFG in the game directory with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Maximum PvP Games (optional, default: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KNK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Par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ny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NK.CFG does not exist, the game will use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op Name: "your 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BS Name: "the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 PvP Games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ease thank [Sysop Name] for running Kannons &amp; Katapults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ing to [BBS Name]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xtract contents to your doors directory (e.g., C:\DOORS\KNK\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nfigure your BBS software to run KNK.EXE with dropfil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oors\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knk.exe -D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xtract contents to your door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t executable permissions: chmod +x 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KNK.CFG with your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nfigure your BBS software to point to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pberry Pi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inux installation. Use the Pi-specific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2-bi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xtract contents to your doors directory (e.g., C:\DOORS\KNK\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KNK.CFG with your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nfigure your door server o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64-bi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Windows 32-bit. Use the 64-bit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de: 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Directory: /sbbs/xtrn/knk (or your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knk -D%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current Users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Executable/Script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rop File Type: Door32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ic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/path/to/doors/knk/knk -D%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/path/to/doors/knk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s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O Type: Door32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SE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o this as user "mbse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tract to directory (e.g., /opt/mbse/doors/k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t permi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mod 0770 k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mod 066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script in /opt/mbse/bin called "runknk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!/bin/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/opt/mbse/doors/k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/knk -D$1/door3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ake executable: chmod +x run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reate menu entry pointing to runknk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erver (Windows)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tart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doors\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knk.exe -Dc:\gserver\node%1\door32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knk.ini in door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[DO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Kannons &amp; Katap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=DOORS\knk\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=*NODE *SOCKET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Output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o doors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>[K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Kannons &amp; Katap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=Run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=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Access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you can run the game in local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k /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ecutes a local version without requiring a dropfile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NSI elements may not display as intended without a prope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D[path]    Specify dropfile path (e.g., -D/sbbs/node1/door32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local      Run in local mode without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         Alternate local mod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vP system uses an asynchronous turn-based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yers create games from the Multiplay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ther players can join open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layers take turns when convenient (no real-time requi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urn history shows what opponent did on their las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Games complete when one player achieves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Rankings track wins, losses, and statistics separate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-Computer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/active/     - Contains game_&lt;ID&gt;.dat files for in-progres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/completed/  - Contains completed gam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number of concurrent PvP games per player is configu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NK.CFG (default: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Carrier Det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ify dropfile path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ck socket/comm handle is pass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sure BBS software is creating the dro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 no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sure door directory has write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ify file locking on multi-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ck that data files are not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graphics/music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ify user terminal support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sure BBS is passing correct emul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music, terminal must support ANSI music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P games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ify games/active/ and games/completed/ directori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ck write permissions on gam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sure all nodes can access the sam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rashes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ify correct executable for your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ck dropfile format matches BB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 running in local mode to isolate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5.1 (2025) - Remastere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lete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Player vs Player multiplayer (FIRST TIME EV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ynchronous turn-based Pv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arate PvP and vs-Computer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thly and all-time leader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rn history showing opponent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urable maximum concurren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-platform support (DOS, Linux, Pi, Win32, Win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erved original AI behavior and gam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 ANSI musi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es and gameplay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s (1991-1995) - Alan Daven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 release and updates at Al's Cabi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Game: Alan Davenport (1991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vaScript Port by Stephen Hurd 2009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stered Port: Alexander Corris (20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oor Library: Rick Parr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thanks to the BBS community for keeping the door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 al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alexcorris@outloo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Sky: @bbsword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tter: @alexanderc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: bbsword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releases and other BBS door games, vis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bbsword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released as freeware. Free to distribute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y BBS system. The original game concept and design belo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n Davenport. This remastered edition is provided as-is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game and long live the BB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