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BS Drag Racing v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pril 9, 202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riginal Author: Chris Neubau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pdated Release: Alexander Corr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lue Sky: @bbswordl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E-Mail: alexcorris@outlook.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vi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major update to the classic BBS Drag Racing door game. The original code has been completely refactored and recompiled to run on modern systems while preserving the classic gameplay. Now supports Windows, DOS, Linux, and Raspberry Pi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feature: Live multiplayer rac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OP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oftware is released as freeware. You are free to distribute and use it as you l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igu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Edit `BBSRace.CFG` and enter your SysOp name and BBS system name. If the file doesn</w:t>
      </w:r>
      <w:r>
        <w:rPr>
          <w:rFonts w:eastAsia="Courier" w:cs="Courier" w:ascii="Courier" w:hAnsi="Courier"/>
          <w:color w:val="FF3333"/>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Mystic BBS Setup (thanks to Todd Holcomb - Captain</w:t>
      </w:r>
      <w:r>
        <w:rPr>
          <w:rFonts w:eastAsia="Courier" w:cs="Courier" w:ascii="Courier" w:hAnsi="Courier"/>
          <w:color w:val="000000"/>
          <w:sz w:val="24"/>
          <w:szCs w:val="24"/>
          <w:u w:val="single"/>
        </w:rPr>
        <w:t xml:space="preserve">retained for historical valu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 Drag Racing Ver. 1.55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pril 4, 1993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hris Neubau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P.O. Box 1446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orpus Christi, Texa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78403-1446  U.S.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riginated from Virtual Reality 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f Corpus Christi, Tx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 phone : 512-992-4496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etup of BBS Drag Rac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Feel free to distribute this software any where.  This is a Work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Version of BBS Drag Racing... There are No Shareware screens or delay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ll I ask is that you keep the Original Files in tact and distribu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hem as a packag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Warranty : There is NO Warrant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f you would like the newest release of this game, Just Call th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Virtual Reality BBS to find out what the latest revision is and how much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t's going for.  If you need help or a modification to the existing progra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o that it will run on your BBS.. just Call and leave a message on my 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nd I'll try to get back with you as soon as I ca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o REGISTER your copy for your BBS simply Send a Donation of $25.00 i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U.S. Dollars to :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hris Neubau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P.O. Box 1446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orpus Christi, Texas  78403-1446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long with the following inform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r Name      _________________________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r BBS Name  _________________________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r address   _________________________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r BBS Phone _________________________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he Version Number of BBS Drag Racing that you have  ______.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ke Checks or Money orders in U.S. currency payable to Chris Neubau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Please Allow at least 4 weeks for deliver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dd $5.00 if you want the newest release sent Uploaded to your BBS o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ent on disk to you.. (state 5.25" or 3.5" disk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therwise you will receive your registration code onl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ysOp Inform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 Drag Racing Should Run on almost any BBS.. given the right dat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n the configuration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he Following Files Should be in the same directory as BBSRACE.EXE :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PLYRFILE.DTA   &lt;---- if missing BBSRACE Will Crea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RACE.CFG   &lt;---- Modify this file for your 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RACE.DOC   &lt;---- The file your reading now.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RACE.EMU   &lt;---- Ansi Protocol for Drag Rac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RACE.EXE   &lt;---- Executable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DragRac.ans   &lt;---- Graphic screen for Drag Rac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etup.EXE   &lt;---- Setup/Install utility progra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Running BBS Drag Racing in Local mode :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 may run BBS Drag Racing in the Local mode by typing the follow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t the DOS promp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gt;BBSRACE Your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Note : if any parameters are passed to BBSRACE it will assume Local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ode and won't use the modem at all.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Another way to run local from your BBS is use the Dorinfo1.def doo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file or another door file that indicates local by writing 'COM0' to th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door file. When BBS DragRacing reads the door file it searches for 'COM0'.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f it finds 'COM0', It will assume the local mod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Running BBS Drag Racing on your BBS :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o run BBS Drag Racing on your BBS you will need to know what you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 uses as a user file that is "DORINFO1.DEF", "CALLINFO.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USERFILE" etc..  If you don't Know What line numbers that you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userfile uses for User's first names and Last names and Baud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Rates, You'll need to look at them using a text editor and figur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ut which line has this informatio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f your userfile is not a text file, that is, a binary file o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r something else then you might try using QKDOOR.EXE to conver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your user file into a text type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f your userfile has a Time left line and a Time Limit Lin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then BBS Drag Racing will use that information if you tell i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where to find i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NEW:    BBS Drag Racing Now supports Systems that use Chain.Txt user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for reading the amount of time a user has left..(in Second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heck out the BBSRACE.Cfg file for more info.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Use Setup.exe program that comes with BBS dragracing packag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Simply plug in the appropriate information, set up your batch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or whatever it is that you do to run a door.. and your all se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f You have Registered BBS Drag Racing with the Author (me), It is ver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mportant to make sure that the upper and lower case letters ar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orrect in your registration numb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BBS Drag Racing will detect a Carrier Loss and return to the syste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t will update the player's status in the player data file, So dropp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carrier won't undo any monetary losses etc...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Sample Door Batch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Rem      Batch file for the BBS Drag Racing Doo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Re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echo off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d\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d\doors\BBSRAC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BBSRACE             &lt;------ Note : No Parameter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d\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BBSLoad.bat         &lt;------ batch file to reload BB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Sample BBSRACE.CFG: (uses chain.txt user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23456789                   &lt;------ Registration Numb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                           &lt;------ Comm port number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400                        &lt;------ baud ra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Mickey Mouse SysOp          &lt;------ SysOp's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luto's BBS                 &lt;------ BBS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WWIV                     &lt;------ Directory of BBS (dorinfo, Chain.txt, etc)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hain.Txt                   &lt;------ Name of Userfile (dorinfo1.def etc)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                           &lt;------ Line number of user fir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                           &lt;------ Line number of user la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0                          &lt;------ Line number of user baud ra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6                          &lt;------ Line number of user time limit for G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0 0                         &lt;------ Line number of user time used (0 0 =Non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0                           &lt;------ Don't Use RTS handshak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0                           &lt;------ Don't Use CTS handshak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Sample BBSRACE.CFG: (uses dorinfo1.def user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2345678                    &lt;------ Top line Registration Number (Line 1)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                           &lt;------ Number of Comm por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9600                        &lt;------ Baud Ra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hris Neubauer              &lt;------ SySop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Virtual Reality             &lt;------ BBS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MyBBS                    &lt;------ BBS Director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Dorinfo1.def                &lt;------ Name Of BBS Caller Info fil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7                           &lt;------ Line Number Of User's Fir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8                           &lt;------ Line Number Of User's La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5                           &lt;------ Line Number Of User's Baud Rat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2                          &lt;------ Time Limit line (or time left in Minute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0 0                         &lt;------ Time Used Lin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                           &lt;------ Use RTS handshak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                           &lt;------ Use CTS handshak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DORINFO1.DEF from Your BBS directory: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Your BBS Name Would be her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Your/SysOp Fir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Your/SysOp La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COM2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9600 BAUD,N,8,1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0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User Fir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User Last Nam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ANYTOWN, US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00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59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 hope you enjoy playing BBS Drag Racin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end of docu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