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4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ssignem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ONST$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Y = X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Z = CONST("VarX",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V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pression1$ can be any string, such as: "switch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pression2$ can b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$  - 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    Remove sign with Ab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 - A9, B0 - B9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$ - A9$, B0$ - B9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default to 128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s multichar variabl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() - A9(), B0() - B9(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ll redimension when setting greater than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wap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&lt;expression&gt;,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 A-Z, A(n)-Z(n), and A$-Z$, A0$-Z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tarts the DOS shell where commands can be decla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"&lt;command&gt;" starts the DOS shell batch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. Then prompt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pec$ variable assigns the environment location to Cmd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call, such as: Shell Com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ariables and arrays can also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0-A9 to Z0-Z9, and A0$-A9$ to Z0$-Z9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0(n)-A9(n) to Z0(n)-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(n) can 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 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Swap has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 to the Sqr() functio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