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4.0a r8.8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UM(x$)  Returns -1 if x$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Checks contro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Returns keyboard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INES           --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 &lt;l&gt;        --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 &lt;l&gt;      --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 &lt;x&gt;,&lt;n&gt; --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VARIABLE &lt;x&gt;   --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VARIABLE &lt;x&gt;  --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TIME &lt;x&gt;    --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TIME      --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TIME       --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LE &lt;x&gt;         --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FILE &lt;x&gt;       --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            --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FILE        --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