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AP [LIST][RESET][SAVE][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keyboard mapper where keyboard keys can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apping of both ascii and extended ascii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list' all keyboard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reset' clear all key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save' save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.key file with keymap arrays. Rang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'load' load key map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.key file with keymap arrays. Range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-1 returns filelist of *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map filename is SICK*.key where * is 001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 -  prompt filename to change music font of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, OP2, OPL, SF2, SF3, SFO, TMB, W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- displays current sound handl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-  prompt filename to load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- resets current sound file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/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reboot or shutdown then attempts to reboot 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a batch program and uses Windows shutdown.exe or Linux/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Windows the reboot shell calls shutdown.exe /r /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Linux/Macosx calls /sbin/shutdown -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Windows the shutdown shell calls shutdown.exe /s /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Linux/Macosx calls /sbin/shutdown -h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Windows the program is in C:\Windows\Syst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[1-9][LIST][REMOVE][RESET][STORE][RESTORE][REFRESH][PACK][SORT][SORT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recent menu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1-9 loads rec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ist' option lis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move &lt;n&gt;' option remov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n&gt;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set' - clear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re' - store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store' - restore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fresh' - reload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ack'    - pack and reload rec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ort'    - sort recent array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ortx'   - sort recent array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&lt;parameter1&gt;][&lt;parameter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E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  -  starts alar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set for Alar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enu, Set, Beep, Clear, List, Count, Type, Color,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Set Alarm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menu -  starts memory u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-  starts set promp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 -  starts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set for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lert, Beep, Cpu, Datetime, Compatible, Help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linux, Forcelinux, Menu, Mem, Indent, List,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, Keytimer, StartMenuIgnore, StartBoxIgnore, QuitBox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Set Tog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-  initializ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  -  starts keymap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arameter set for Keymap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List, Reset, Save,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Set Key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64x.BAT where x is node of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,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-A9, Z0-Z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$-A9$, Z0$-Z9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can be A0(n)-A9(n), Z0(n)-Z9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-Z, A(n)-Z(n), and A$-Z$, and multicha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0-Z0, A0(n)-A9(n), A0$-A9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 '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 '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U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d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&lt;exp$&gt; in DRV, TDRV, and UDRV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drive letter A to Z, or drive value 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 if expression$ is null or if the expression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w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--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or write dele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efore 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A$,&lt;length2&gt; AS B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OPEN #1,"FILENAME.SIC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IF X$=CHR$(1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IF X$=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    REM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 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Extended sound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, AIFF, AIFC, FLAC, OGG, MP3, IT, XM, S3M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, AHX, HVL, MUS, HMI, HMP, HMQ, KAR, LDS, 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S, RCP, R36, G18, G36, RMI, MID, MIDI, XFM, XMI, Q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 Optional &lt;n&gt; number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value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assignem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xpression2$ to expression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CONST(&lt;exp1$&gt;,&lt;exp2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xpression2$ to expression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Y = X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CONST("VarX",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V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xpression1$ can be any string, such as: "switch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pression2$ can b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    Remove sign with Ab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in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de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=  assign not value, for example: x!!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=  assig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  assign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=  assign add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=  assign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=  assign multi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=  assign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=  assign integer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=  assign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=  shift lef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=  shift righ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T(x)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G(x) Sing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NG(x)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L(x) Doub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N  Toggles ascii prints to ign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FF Toggles ascii prints to 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Both numeric and string slice function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X=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X$=SL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Either function can also specify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variables, each a maximum of preserv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as A to Z, A0 to A9 through Z0 to Z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can be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arrays, each a maximum of preserv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as A() to Z(), A0() to A9() through Z0() to Z9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1=X2(10*2)-X3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for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A$ to Z$ through A0$ to A9$ and Z0$ to Z9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$=Y2$+Z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 to Z0 through Z0 to Z9, A0$ to A9$ through Z0$ to Z9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(n) to A9(n) through Z0(n) to Z9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line number can be specifie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$Include:"include.sic"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can contain multiple filena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2.sic Prime3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name is not found then an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abl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disable qui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ignore star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ignore star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n&gt; overrid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force linux/2=avoi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n&gt;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VOID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quitbox when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QUITBOX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startbox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RTBOX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menubox when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RTMENUIGNOR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B64 the amount of RAM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applewoodbbs.linkpc.net/files/ifdc/pdn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