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number Documentation for SICK v64.0a public domain software 20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 changes the numbering of a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 takes the name of the .sic file on th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umber test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 then prompts for the starting line number, and the increm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number completes successfully then it writes out the new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 must be run in the DOS directory containing the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