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8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 --  starts recent file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-  turns screensa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-  turns screen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H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directory in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spec is not present then only display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D. only list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 moves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. moves to parent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/RM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/MK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rec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-&lt;recent&gt; loads rec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option lis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n&gt; - option remov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n&gt; is 1 to &lt;rec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- clear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- 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- re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- reload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- pack and reload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- sort recent array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X   - sort recent array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