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C v64.0a r8.8a syntax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'x' inside quotes or parenthesis denote a replaceable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stating X=Z(x) specifies x can be any expres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ation, such as X=Z(10-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'X' inside a statement, for example, PRINT X, specifies X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expression or equation, for example, PRINT T(10-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rm inside braces, such as, &lt;expression&gt;, specifies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replaced with any equation, for example, X=&lt;expression&gt;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d as X=F(10-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rm inside brackets, such as ["string"], lists optio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[;] ["prompt string"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that the semicolon, and prompt string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ngle letter term inside symbols represent numeric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ments, for example: &lt;s&gt; denotes any string value, or &lt;n&gt; de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numeric value. Also, &lt;exp&gt; or &lt;expression&gt; denotes replac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or numeric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 'statement' refers to a specific Sic programming comm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s a proces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1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 'function' refers to a Sic programming calculation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value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IN(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can also be used imbedded in stat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SIN(-1) TO SI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s cannot be imbedded into other stat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1 TO FOR=10 TO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correct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tatements and functions (examples inden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(expression)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ed 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(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X, X$, Y,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X, Y, Z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[;] ["prompt string";] &lt;expression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[;] ["prompt string",] &lt;expression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[;] ["prompt string"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INPU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INPUT "Enter value:";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INPUT; "?"; X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"The value is ";x;" degre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"The value of 'A' in ascii is";ASC("A");"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"Pi (";PI;") is the Arctangent of 1 * 4, i.e.";ATN(1)*4;"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PRINT "form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PRINT "dd-mm-yyy", "mm:hh: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PRINT "Line printer page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RINT 97, 98,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RINT (&lt;expression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RINT (102.2, "###.0"), (103.2, "###.0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"This line contains imbedded quotes:";CHR$(34);-1;CHR$(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all print functions may be terminated by a comma or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ra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SUB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&lt;expression&gt; GOTO &lt;line#1&gt;, &lt;line#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&lt;expression&gt; GOSUB &lt;line#1&gt;, &lt;line#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&lt;var&gt;=&lt;exp1&gt; TO &lt;exp2&gt; [STEP &lt;exp3&gt;] [EXCEPT &lt;exp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FOR &lt;nested leve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OR &lt;nested leve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WHIL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UNTIL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DO &lt;nested leve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DO &lt;nested leve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&lt;condition1&gt; THEN [UNLESS &lt;condition2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IF &lt;condition3&gt; THEN [UNLESS &lt;condition 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/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CASE &lt;test-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&lt;exp1&gt;, &lt;exp2&gt;,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&lt;exp1&gt;, &lt;exp2&gt;,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 Expression is numeric value, string value, or compar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s separated by ==, or compares with keywords IS or IS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E 1, 2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E 1=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E IS&gt;=10, ISNT&gt;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ed Selection/Itera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IF &lt;condition&gt;,&lt;var&gt;=&lt;exp1&gt; TO &lt;exp2&gt; [STEP &lt;exp3&gt;] [EXCEPT &lt;exp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&lt;condition&gt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 FORIF [&lt;nested level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IF &lt;condition&gt;,&lt;var&gt;=&lt;exp1&gt; TO &lt;exp2&gt; [STEP &lt;exp3&gt;] [EXCEPT &lt;exp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&lt;condition&gt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INUE FORIF [&lt;nested level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IF &lt;conitiond&gt; UNLESS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&lt;condition&gt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 LOOPIF [&lt;nested level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LOOP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: &lt;nested levesl&gt;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F CASE &lt;c1&gt;,&lt;v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IF &lt;n1&gt;,&lt;n2&gt;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IF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1&gt; is any variable to select and &lt;v1&gt; is the compariso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 &lt;n1&gt; is numeric value, string value, or compar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s separated by ==, or compares with keywords IS or IS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EIF 1, 2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EIF 1=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EIF IS&gt;=10, ISNT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comb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EIF 1, 2, 10==20, IS&lt;=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L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GOTO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 FN(&lt;exp&gt;)=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N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Z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&lt;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 &lt;exp1&gt;,&lt;exp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ARRAY(&lt;arraynum&gt;,&lt;elemen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ETARRAY(&lt;arraynum&gt;,&lt;element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VARIABLE(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ETVARIABLE(&lt;number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RNDARRAY(&lt;arraynum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RNDARRAY2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ORT(&lt;arraynum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SORT(&lt;arraynum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SORT2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system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 [&lt;filename.ex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IN &lt;filename&gt;,[&lt;line 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i/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DAT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TIM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ATTR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SIZ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RV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TDRV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IR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CURDIR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VLABEL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VSERIAL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DRIVE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M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&lt;exp1$&gt;,&lt;exp2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LL &lt;exp1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/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I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S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I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S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D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F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F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[#&lt;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 #&lt;number&gt;,"d:\path\filename.ext","a/b/i/o/r",[&lt;length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#&lt;number&gt;,&lt;data1&gt;,&lt;data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#&lt;number&gt;,&lt;exp1&gt;,&lt;exp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#&lt;number&gt;,&lt;data1&gt;,&lt;data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 #&lt;number&gt;,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#&lt;number&gt;,&lt;length1&gt; AS x1$,&lt;length2&gt; AS x2$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SET #&lt;number&gt;,x$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SET #&lt;number&gt;,x$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#&lt;number&gt;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#&lt;number&gt;,&lt;rec.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#&lt;number&gt;,&lt;byte number&gt;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#&lt;number&gt;,&lt;rec.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#&lt;number&gt;,&lt;byte number&gt;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D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D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DATA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&lt;element1&gt;,&lt;element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&lt;variable&gt;,&lt;variable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E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P(&lt;xy-value&gt;,&lt;functio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S [&lt;expressio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&lt;xcoor&gt;,&lt;ycoor&gt;,[&lt;visible&gt;],[&lt;startscan&gt;],[&lt;endsca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&lt;mode&gt;,[&lt;colorswitch&gt;],[&lt;activepage&gt;],[&lt;visiblepag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&lt;foreground&gt;,[&lt;background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#Filenumber,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Device$,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Screenwidth, Screen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"LPRINT",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RCLE [STEP]&lt;x1&gt;,&lt;y1&gt;,&lt;radius&gt;,[&lt;color&gt;],[&lt;start&gt;],[&lt;end&gt;],[&lt;aspec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[[STEP]&lt;x1&gt;,&lt;y1&gt;],[STEP]&lt;x2&gt;,&lt;y2&gt;,[&lt;color&gt;],[B][F],[&lt;styl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ET &lt;x1&gt;,&lt;y1&gt;,[&lt;colo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INT &lt;x1&gt;,&lt;y1&gt;,[&lt;paint&gt;],[&lt;bordercolor&gt;],[&lt;background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 &lt;expression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&lt;x1&gt;,&lt;y1&gt;,&lt;x2&gt;,&lt;y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&lt;x1&gt;,&lt;y1&gt;,[&lt;actionverb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[SCREEN] &lt;x1&gt;,&lt;y1&gt;,&lt;x2&gt;,&lt;y2&gt;,[&lt;color&gt;],[&lt;bord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[SCREEN] &lt;x1&gt;,&lt;y1&gt;,&lt;x2&gt;,&lt;y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&lt;exp1&gt;,&lt;exp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 &lt;expression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V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V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/Tim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DA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TIM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$=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$=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$(x,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/Time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EEP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and memor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EK(&lt;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(&lt;port-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PTR$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SEG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PTR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(&lt;variable typ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and memory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86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KE &lt;address&gt;, &lt;by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SEG[&lt;segmen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SOLUTE(&lt;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&lt;port-address&gt;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 &lt;port-address&gt;,[&lt;and-value&gt;],[&lt;xor-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OMIZE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SAVE &lt;filename$&gt;, &lt;offset&gt;, &lt;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AD &lt;filename$&gt;, [&lt;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PH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PH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promp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mmand&gt;         &lt;shortc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LINES           --  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BREAK &lt;l&gt;        --  SB &lt;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BREAK &lt;l&gt;      --  CB &lt;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BREAKS          --  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BREAKS      -- 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VARIABLE &lt;x&gt;,&lt;n&gt; --  SV &lt;x&gt;,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VARIABLE &lt;x&gt;   --  CV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VARIABLE &lt;x&gt;  --  TV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VARIABLES       --  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VARIABLES   --  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BREAKTIME &lt;x&gt;    --  ST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BREAKTIME      --  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BREAKTIME       --  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FILE &lt;x&gt;         --  SF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FILE &lt;x&gt;       --  CF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FILE            -- 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FILE        --  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ARMS [Setting] Sets and edits alarms. Where setting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s alarm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s seconds per alarm for 9 ala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ET#&lt;n&gt; sets alarm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SET#&lt;n&gt;,&lt;x&gt; sets alarm number n from 1 to 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in x from 1 to 864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s alarm beeps on/off/&lt;n&gt; where n is number of beeps per al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BEEP#&lt;n&gt; sets alarm beep number. Where n is from 1 to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BEEP#&lt;n&gt;,&lt;x&gt; sets alarm beep number to value. x is 1 to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s settings for all alarm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LIST#&lt;n&gt; lists alarm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LIST#x-y can be specified. Where x or y are 1 to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either x or y could be omitted, for example: LIST#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s all alarms. And CLEAR#&lt;n&gt; clears alarm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s number of alarm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rides alarm color. And COLOR#&lt;n&gt; sets alarm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COLOR#&lt;n&gt;,&lt;c&gt; sets alarm number color. Where c is 0 to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s alarm time display. And TYPE#&lt;n&gt; sets alarm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s alarm music play. Only works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USIC#&lt;n&gt; sets alarm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s for text message to be displayed with alarm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ESSAGE#&lt;n&gt; sets alarm number and prompts fo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MESSAGE#&lt;n&gt;,"t" sets alarm number tex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/numeric valu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trings][numerals][constants][operators][symbols][functions][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teral 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    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x"   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+y$  concatena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+"x" concatenated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-"x" deconcatenate righ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/"x" deconcatenate mid string, or x$\"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n&gt;[b][h][o][f][p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b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h  hexidecimal (numeral prec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o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f  factorial (multiple factorials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p  nth pri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q  nth perf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 is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faulting to base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onential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e&lt;x&gt;</w:t>
        <w:tab/>
        <w:t>computes any number to the xth ten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ingle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d&lt;x&gt;</w:t>
        <w:tab/>
        <w:t>computes any number to the xth ten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ouble precision, approx. 1*10^3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 may include + or - or . as in the next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d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2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2d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1.2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1.2d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ur exponent 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dd10 or 1ee10     Specified double expone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d+ or 1d-         Missing expon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d++10 or 1d--10   Bad exponent unary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d+1.0 or 1..2d10  Bad exponent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see, numer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b, h, o, f, p, and q cannot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 values: (accurate to 14 pl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ALSE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UE  -1  (NOT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I    3.141 (ATN(1)*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    2.718 (EXP(1)) (natural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ND   Number between 0 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 assignem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T(&lt;exp1$&gt;,&lt;exp2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igns expression2$ to expression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=CONST(&lt;exp1$&gt;,&lt;exp2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igns expression2$ to expression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ors: (in order of preced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hemati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, +, - Not, Unary plus, 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      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, /    Multiplication,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       Integ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       Modulo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, -    Addition,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equality (all equal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= Less than/equal to (also =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= Greater than/equal to (also =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&gt; Inequality (also &gt;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lean (all equal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 Inclus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  Inclusive XOR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 Implication (IMP)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 Equivalence (EQV)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 NOR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  NON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`  XAN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   Remark at end-of-line ignored (left apostrop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  Function terminator (semicol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,   Function separator (co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   Statement continuation (undersc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ored except in quotes (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ored except in quotes (t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 assignment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assign value to variable, i.e. (X=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 decrement by one, i.e. (X-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+  increment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/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&lt;  shift left (multiply by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&gt;  shift right (divide by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|  multiply b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#  divide b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^  power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=  subtract value from variable, i.e. (X-=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=  add value t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=  divide b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=  integer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=  multipl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=  exponentia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-= exponentiate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+=  exponentia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=  modulo t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=  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=  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=  x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=  imp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=  eqv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=  n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=  n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=  xa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), [ ],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ly higher precedenc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oole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(x)    Computes no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(x,y)   Computes x 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(x,y)  Computes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V(x,y)  Computes x eqv y 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(x,y)  Computes x imp y 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(x,y)  Computes x mo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(x,y)  Computes x nor y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(x,y)  Computes x non y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AN(x,y)  Computes x xan y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OR(x,y)  Computes x xor y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oole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ND(x,y) Computes AND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R(x,y)  Computes OR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XOR(x,y) Computes XOR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BS(x) 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BR(x)  Cub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(x)  E To x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(x/x$) 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BN(x)  xth fibon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CT(x)  xth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(x)  Truncat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(x)  Round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G(x)  Natural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TH(x,y)   yth roo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WR(x,y)   yth power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F(x)  xth perf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M(x)  xth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C(x)  Moves cursor x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(x)  Moves cursor to tab positio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ic trigonometr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TN(x)  Arc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S(x) 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T(x) 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SC(x) 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N(x) 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N(x) 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trigonometr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(x)   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sec(x) 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tan(x) 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sin(x)  Inverse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s(x)  Inverse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sec(x)    Inverse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sec(x)  Inverse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tan(x)  Inverse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Sin(x) 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s(x) 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Tan(x) 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Sec(x)    Hyperbolic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sec(x)  Hyperbolic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tan(x)  Hyperbolic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sin(x)  Inverse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s(x)  Inverse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tan(x)  Inverse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sec(x)    Inverse Hyperbolic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sec(x)  Inverse Hyperbolic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tan(x)  Inverse Hyperbolic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dToDeg(x)  Convert Radians to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gToRad(x)  Convert Degrees to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ypot(x,y)  Calculate right triangl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ithmetic comparis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NUM(x$)  Returns -1 if x$ 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EVEN(x)  Returns -1 if x i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ODD(x)  Returns -1 if x is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PRM(x)  Returns -1 if x is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MIS(x)  Returns which prime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eric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ARRAYS  Returns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FUNCTIONS  Returns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LINES  Returns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CKS  Returns 18.206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AGS  Returns value of keyboard shift stat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EAK  Checks break flag (80h at memory 0040:0071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conversi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C(x$) Ascii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$(x) Characters of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(x$) Numeric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$(x)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$(x) Binary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X$(x) Hexidecim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T$(x) Oct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modif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$(x$,x)  Return lef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$(x$,x) Return righ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CASE$(x$) Converts string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CASE$(x$) Converts string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TRIM$(x$) Strips trailing str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TRIM$(x$) Strips leading str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M$(x$)  Strips trailing and lead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TRIM$(x$) Replaces all white spaces with singl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TRIM$(x$) Replaces all white spaces with single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ing white spaces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P$(x$) Strips all imbedded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inpu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KEY$     Gets keystroke, Nul if none, 2-byte ex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$(x,y)  Gets x input characters from file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 is omitted the input from the keyboard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/curso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SRLIN  Returns current cursor row (x-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POS(x)  Returns current line printe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(x)  Returns current cursor column (y-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INT(x,y)  Returns color of pixel at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(x,y)  Returns ascii value of character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X(x,y)  Returns color value of character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valu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N(x$)  Returns length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$(x)  Returns x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$(x,&lt;exp&gt;)  Returns x characters of string/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replacemen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D$(x$,x,y)  Return characters from x$, location x, length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 is omitted the remaining string from x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MID$(a$,b$) Removes instances of b$ from 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ID$(x$,x,y) Removes characters from x$, location x, length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ACE$(a$,b$,c$) Replaces occurrences of b$ in a$ with 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R(x,x$,y$) Return location of y$ in x$ from location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x is omitted, search starts at position 1. If y$ is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arch returns locatio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constan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$  Returns the parameter after the RU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S$  Returns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CHINE$  Returns the current worksta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$  Returns current name of loaded 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LICE$  Releases time slice in windows for tight input l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ID$(x$,x,y) = &lt;expression&gt; 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IGHT$(x$,x) = &lt;expression&gt; 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FT$(x$,x) = &lt;expression&gt;</w:t>
        <w:tab/>
        <w:t xml:space="preserve">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age for variables, named A-Z and A0-A9 to Z0-Z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s can be used to store calculate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=PRM(10)-PRM(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 the variable stored can be used in following equ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=SQR(X)-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r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age for arrays, named A()-Z() and A0()-A9() to Z0()-Z9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a maximum of any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rays can be specified by their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=X(10*2)-X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age for string variables, each an array of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A$-Z$ and A0$-A9$ to Z0$-Z9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ach a maximum of memory, specified by their variabl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$=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$=Y$+Z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: (also see: opcodes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X 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X  B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X  C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  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P  Ba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  Sourc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  Destinatio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 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S 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  Extr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ry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$(&lt;x&gt;,[&lt;y&gt;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crypt a string with optional prime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x$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crypt a string t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