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keyboard mapper where keyboard keys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apping of both ascii and extended 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-1 returns filelist of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map filename is SICK*.key where * i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  prompt filename to loa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/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reboot or shutdown then attempts to reboot 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a batch program and uses Windows shutdown.exe or Linux/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reboot shell calls shutdown.exe /r /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Linux/Macosx calls /sbin/shutdown -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shutdown shell calls shutdown.exe /s /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Linux/Macosx calls /sbin/sh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program is in C: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[1-9][LIST][REMOVE][RESET][STORE][RE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recent menu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-9 loads rec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ist' option lis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move &lt;n&gt;' option remov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n&gt;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et' - clear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e' - 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tore' - re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&lt;parameter1&gt;][&lt;parameter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 -  starts alar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Alar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enu, Set, Beep, Clear, List, Count, Type, Color,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Alarm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menu -  starts memory u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-  starts set prom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-  starts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ert, Beep, Cpu, Datetime, Compatible, Help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linux, Forcelinux, Menu, Mem, Indent, List,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, Keytimer, StartMenuIgnore, StartBoxIgnore, QuitBox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Set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-  initializ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  -  starts keymap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Keymap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List, Reset, Save,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Key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64x.BAT where x is node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-A9, Z0-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$-A9$, Z0$-Z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(n)-A9(n), Z0(n)-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-Z, A(n)-Z(n), and A$-Z$, and multicha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-Z0, A0(n)-A9(n), A0$-A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 '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 '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U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d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&lt;exp$&gt; in DRV, TDRV, and UDRV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drive letter A to Z, or drive value 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 if expression$ is null or if the expression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w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--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or write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efore 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A$,&lt;length2&gt; AS B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OPEN #1,"FILENAME.SIC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IF X$=CHR$(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IF X$=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    REM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Extended soun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 Optional &lt;n&gt; number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assignem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Y = X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CONST("VarX",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V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pression1$ can be any string, such as: "switch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pression2$ can b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oth numeric and string slice function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X=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X$=SL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Either function can also specify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variables, each a maximum of preserv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A to Z, A0 to A9 through Z0 to 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can be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arrays, each a maximum of preserv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A() to Z(), A0() to A9() through Z0() to Z9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1=X2(10*2)-X3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A$ to Z$ through A0$ to A9$ and Z0$ to Z9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$=Y2$+Z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to Z0 through Z0 to Z9, A0$ to A9$ through Z0$ to Z9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(n) to A9(n) through Z0(n) to 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line number can be specifi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$Include:"include.sic"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can contain multiple 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2.sic Prime3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not found then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disable qui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ignore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ignore star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n&gt; overri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force linux/2=avoi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VOID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quitbox when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QUI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start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menu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MENU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B64 the amount of RAM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