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/Uprint/Print Using functions provides a wide range of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(&lt;expression$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Specifies the format, using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  The value or string that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that format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Digit position.                     -     Placed after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Decimal point position.                   prints trailing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Placed left of the decimal point,        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comma every third digit.   $$    Prints leading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Position of number sign.            **    Fills leading spaces with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  Prints number in exponential format **$   Combines ** and 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used to format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Prints entire string.               \ \   Prints first 'n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Prints only the first character          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ring.                            blanks between slashes +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used to print liter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s a literal.                   table is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