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, AIFF, AIFC, 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GG, MP3, M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, S3M, MOD, RAD (v1 &amp;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X, HVL, Q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,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 = FORMAT$(&lt;value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string and assigns the resul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mat$ does not support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in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de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=  assign not value, for example: x!!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=  assig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=  assign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=  assign add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=  assign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=  assign multi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=  assign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=  assign integer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=  assign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=  shift lef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=  shift righ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T(x)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NG(x) Sing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NG(x)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L(x) Doub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N  Toggles ascii prints to ign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FF Toggles ascii prints to 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forc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avoi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disabl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n&gt;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