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volum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ume v1.0a: Drive volume label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ume utility displays the volume label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volume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letter of the volume label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: is not lis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the drive letter to the vol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