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1a rX.0a 32-bit for QB64 Documentation 02/15/20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8.1a Public Domain BASIC Source Code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/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/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/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/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/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/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8/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/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/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1/Ctrl-F12 cal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direct function call to the OS to perform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25. Last release: 02/15/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