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Documentation   (c) Copyright 1980-2025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BASIC  source  code  written,  maintained,  and  compil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anks  to  the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ath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d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at's not a bug! It's a featu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Distribu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Configuring instructions 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Problem determination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Conversion notes 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Additional command line options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Returned errorlevel variables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Further notes on Dndbbs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Notes on nodes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Notes for batch files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Sight impaired support 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Windows 16-bit vs. 32-bit vs. 64-bit 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Additional opening screen function keys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venture System  requires  an IBM (or compatible) PC, XT, or 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hayes smartmodem (or compatible), minimum of 512K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gabyte of expanded or extended memory,  a ten megabyte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0 column color monitor, and up to 100 megabytes of disk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will work in the following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OS, Desqview, CP/M, PC-DOS,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95, 98, ME, 2000, NT, XP, 2003, Vista,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in six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e.zip -- Runtime programs, data files,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s.zip -- Source for all runtime modules: (*.bas, *.bi, *.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u.zip -- Updates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p.zip -- Patch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6t.zip -- New Additional Tweak kit for dndbbs v5.0 r2.0 t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x1.zip -- Fixes Tweak Kit for Dndbbs v5.0a r2.0a t6.0a x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se files to the  directory root C:\ and  unzip 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kzip.exe or any other unarchiving program. Use the pathn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-d to preserve the original paths Dndbbs was stor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 Dnd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using any  zip  extractor program, unzip the package to C:\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ing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t: www.vetusware.com when searching for Dndbbs and select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with Users.dat  file containing only the 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file contains any other users then it should be dele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ed with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start  Dndbbs  without any  configuration  requirements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kesys' to create  Sysop, then 'Sysop' in the Dndbbs directory,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 Setup.exe program to create  the necessary  data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ndbbs with the Sysop logon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create the configure files,  type 'Makecnfg' to creat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then  type 'Dndinit 1'  to recreate the data files, th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further information read  section 10.0 of this file for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can autoanswer the modem by  receiving the response 'Ring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 command 'Ata' or receiving the  response 'Connect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peed (i.e. Connect 2400). This way the modem can auto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0=1 or  with S0=0  (modem register S0 sets the number of 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figures serial ports for 300 up to 38,400 baud at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data bits,  and one stop bit (N,8,1). The initial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e of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1: ATM0E0Q0V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     --  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     --   do not ech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0     --   enabl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--   verbos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--   extended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2: ATM0E0Q0V1X1&amp;C1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1    --  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2    --   DT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3: ATM0E0Q0V1X1&amp;C1&amp;D2S0=1S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=1   --   autoanswer on r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=255 --   disable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ccess most communications  device drivers for modem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initializing. Normally all you need to do is put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statement  in your  config.sys file and reboot 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driver.  The  Fossil  (fido/opus/seadog standard interface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tributed as X00.SYS should  be placed in Config.s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'DEVICE=X00.SYS'.  Dndbbs will verify if the  devic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nd use the features of the driver automatically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driver can greatly  enhance the operation of Dndbbs.  The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an be loaded from the XP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send color code changes to the ANSI.SYS device driv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driver is found  on your DOS disk.  Install the driver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'Device=ANSI.SYS' to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lso utilize the enhanced Ansi code as stated by the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specification. The driver included for using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ZAVT.SYS and ZAVTNK.SYS.  The Zavtnk file has  the sam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without keyboard redefinition code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detect the driver and will use the Ansi codes of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Installing the Ansi driver can speed up the scr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disk.sys device should be installed for a small ram disk of 10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ed in the Dndcnfg files variables.  Vdisk.sys is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am disk option  if you are using multinodes.  Op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rive.sys program can be used. A ram disk is highly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runtime commands  and configuration  information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from the .cfg files into disk  files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command prompts while using Dndbbs, install a ram disk. 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letter could also  be a networked drive letter shar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workstation instances of Dndbb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uses  Xms or Ems swap memory from the startup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should have  some Ems emulator such as  emm386.ex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s handler.  Although Dndbbs  will load into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s little as 512k,  Dndbbs requires Xms/Ems to be load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wo lines to your Config.sys file before bootup and Dndbb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norm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Dndbbs to load and operate as efficient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/Ems is not loaded, Dndbbs code will attempt to swap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 slowing down processing dramatically.  Other Ems 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such as Qemm, 386max, or Helix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line options  are  parameters you type after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at the DOS prompt.  The node parameter is optional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witch on the command line and range from 0-9, A-Z, 10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command lin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Y skips the startu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 starts the game by reading the Rbbs door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C starts the game without modem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starts the game in telnet mode bypassing do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:"codename"  starts the Dndbbs with the usernam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#  overrides the maximum screen height to 25, 43, or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#  overrides the communication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#  baud rate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"xxx"  port address override (hexi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d  overrides the default RAM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#  overrides the amount of user online time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starting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Z/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0/LC/N:"Joe_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extended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1 closes program and performs a cold boot. (F12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2 closes program and performs a warm boot. (F11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3 cold boot at midnight. /R:4 warm boot at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"hh:mm"  cold boot at spe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adventure at your computer without a modem or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Dndbbs /LC'  then  you can enter  the program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tarted  locally you do not need to have a  modem or 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stalled to operate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 Configur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Dnd50a2e.zip file to  C:\ then separate the 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 pkunzip utility preserving the directorie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will look for the configure file in the  default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tarted from.  If the configuration file is not  fou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ndbbs exits with an error message to create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configure program by typing dndcnfg in the dnd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color screen containing eigh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Logon variables                            F5 Comman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Processing variables                       F6 Mod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ile variables                             F7 Custom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Rooms variables                            F8 Securit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lection on the bottom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 Choice W/ Cursor Keypad, Press Return To Sel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D Load Default, Control-W Write Config, Control-R Read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 for  loading the configuration defaults (control-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 configuration file (control-r), or writ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ontro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can select one of the eight options 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nd  the enter key,  or by pressing the function key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first letter of  the option.  The screen will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cessary datapath options  in the file  variables screen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documentation, temporary work, and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 entered  the datapath options,  writ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the  configure file.  You must  select the  nod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file used to load Dndbbs.  For node 1 the file is dnd1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ode 2 the  file is dnd2.cfg, etc.  Press enter  for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ile dnd.cfg.  The default configure file dnd.cfg is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s when the sysop runs Edit.exe, and Dnd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riting the configuration  file to disk Dndbbs can start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 'Dndbbs /LC' or  'Dndbbs /1' for  bbs mode. 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mode the  program  controls the modem and answers  incom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status indicator displays the activity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swering and connection. Dndbbs answers at speeds up to 38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Your modem  must be 100% hayes compatible and suppo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command set. The opening screen shows the modem status, re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, init, reset, and off hoo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possible modem baud rates which can be se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600, 1200, 2400, 4800, 9600, 19200 (fossil), 38400 (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(x00 fossil), 115200 (X00 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baud rates, if selected, will be adjusted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75, 110, 134.5, 150, 450 (adjust to 3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0 (adjust to 48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0, 14400, 16800 (adjust to 9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00, 24000, 26400, 28800, 31200, 33600 (adjust to 19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00, 78600 (adjust to 57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400 (adjust to 115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ndbbs will  not attempt to adjust the computer to mode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fter the modems hav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f Dndbbs to modem conversation bb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ndbbs to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Z          (reset command, status indicator: Rese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0E0Q0X1V1 (initialization command, status indicator: Ini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opening screen status indicator displays Waiting fo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to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        (for S0=0, incoming call, status indicator: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responds with ATA, 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 (for S0=1, modem autoanswers, returns connec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utoans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00 baud the modem returns CONNECT, Dndbbs waits, and assume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ndbbs does not detect a carrier signal within 60 seconds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disconnects  and the program recycles.  Dndbbs can config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llow 300 bau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sops using multinode systems, networks or multitask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 configure Dndbbs for  a  specific communication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besides the default of port 1. Dndcnfg modem variable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t the port to any port number from 1 to 64.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can access up to eight ports  on an AT.  In 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you  must  modify  the  command   line on the  Device=X00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Read X00  documentation for further  information.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X00 command line for 2 ports would be 'Device=X00.SYS E 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 string is a  system variable locally  known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s executes.  Environment strings are placed in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 space with the set command.  Dndbbs will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 use them for disk access.  There are  many  se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Dndbbs.  You can also place the dos environment va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UTOEXEC.BAT fi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BBS=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C=C:\DNDBBS50\DND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AT=C:\DNDBBS50\DND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MESS=C:\DNDBBS50\DND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TEMP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OR=C:\R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 can  specify the directory  containing the Dndb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By combining the environment strings  with the path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be started from any drive.  The DOS environment str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stead of the configuration file pathnames.  Dndbbs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lash at  the end of  the set  statements.  If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Dndbbs is  C:\DNDBBS50\ then  the path statement 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%PATH%;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SETPATHS.BAT from the Dndbbs directory to set all paths. 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:\ which is set as the default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XP or other  Windows running Cmd.exe  use the /E:ON switch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ension so Setpaths.bat can be used in the Cm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=-1  when  set disables screen bord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CHAR=-1  when set disables screen border high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="Press &lt;enter&gt; to continu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MorePrompt in fi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DEFAUL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prompt return value whe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value is Y or YES or N or NO or C or CONTIN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or QUIT otherwise returns Y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 FILELISTHEADER overrides the  heade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list.  When set to  OFF/FALSE/0  disables  display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vironment value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LISTHEADER=OFF or SET FILELISTHEADER="File li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ell  organized  Dndbbs  system would  make full use of the dat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 disk drive structure c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c:\dndbbs50\dnddat\            c:\dndbbs50\dnd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actions.dat     nonplyrs.dat   abort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automate.dat    notice.dat     abort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      badlogin.dat    objdesc.dat    catalo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sk.sys      bank.dat        objects.dat    catalog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       containr.dat    prelog.dat     catalog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ninv.dat                     catalog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   dmhelp.dat      roomdesc.dat   hi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.com     dndcnfg.dat     roominv.dat    summa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??.cfg      dndedit.dat     rooms.dat      summary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     edithelp.dat    spells.dat     summary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.exe    graffiti.dat    teaminv.dat    summary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edit*.exe   help.dat        teamuser.dat   wis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util.exe    logoff.dat      treasur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*.exe      logoffh.dat     userinv.dat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*.exe       logon.dat       user.dat       coin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   monclass.dat    welcome.dat    disclai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  moninv.dat                     disclam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init.exe    monsters.dat                   readme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pack.exe    montalk.dat                    restric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sic.exe                                    sysnew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it.exe   d:\ (ram disk)                 tumbl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.exe   altwrk??.dat                   *.doc,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exe     messwrk?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cnfg.exe   tmpwrk??.dat                   Main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ys.exe                                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edit.exe    c:\dndbbs50\dndmess\           dnd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.exe    messbase.dat                   dndcnf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     public.*                       dnd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.exe   private.*                      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rt10e.exe   base1.*                        syso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reserved filenames,  such as any file with  the exten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, .bk1, .bk2, .bk3, .bk4, and .bk5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ndcnfg  option for the pathname  where the DO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 door file is to be found.  Next, specify the Rbb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ile node number,  and  write the  .cfg file for  Dndbbs n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. Dndcnfg will add the trailing  slash at the 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if  you forget.  The dnddoor environment variabl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o start dndbbs  as a door use the node number after the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ad the Dndbbs  .cfg file containing the do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dndbbs /1). To specify the node  parameter  from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use the  node number for the  first replacement  parameter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ndbbs /%1). Other door types need to be converted to an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file with a conversion program such as DoorMaster. The do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will be dorinfox.def with x replaced with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nfxx.def for extended Rbbs door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 sample batch file to call dndbbs from rbbs.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amed dnd.bat  and is called from rctty.bat  from rbbs.ba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her rbbs batch file  programming  read the  rbb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many involved batch routines for files rbbs.bat, rctty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bbstm.bat.  Rbbs uses the file menu5 to look  for the  key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tch file.  The menu5 file must have the batch fil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surrounded  by  spaces so  rbbs can find it.  Then th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 .bat to  this filename and checks the disk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menu5  could look 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bbs doors menu selection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ype in one of the following door options: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ND - The Adventure System v5.0a!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 the definition file for invoking a door from Rbb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pecified if the  Doors.def  file is  located in the  \Rbb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or other node-specified  directory in \Rbbs, 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ame of door -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inimum security to us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Questionnaire to execute before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thod to invoke doors - "S" for shelling,  else go to 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emplate for invoking  door - make sure the first word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-  RBBS-PC will  check for  existence of the fir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ether  to  ask for  password on  return  - Y  is yes,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bypasses passwor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le to display aft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aximum  time allowed in doors - time remaining passed to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if max time is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all Dndbb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,5,,D,"DNDBBS.BAT [NODE]",Y,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see the  Rbbs  documentation for additional parameters within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emplate string repla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ad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Dnd*.cfg configuration files and start dndcnfg. Dndcn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 defaults into all  configuration values.  Store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ntrol-w and you  will be prompted  for the node number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or no node or enter the node from 0 - 9, A - Z, or 10 -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cognize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not written a  new configuration file to disk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ntrol-w command before exiting dndcnfg. O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from an old version. You will prompted for the nod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nstalling a new version of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structure may have changed from an ol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all  old Dnd*.cfg configuration files and write new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 and the control-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Out of memory during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S-DOS shell  does not have enough conventional memor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this is to increase conventional RAM.  Dndbbs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 any amount of RAM below 51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prepending REM to the following lines in Autoexec.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more conventional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mscdex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r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do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Error loading run-time module vbdrt10e.exe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ing to an external program  does not have enough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. Increase convention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seems to hesitate frequ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 shelling out to the  Cmd*.exe modules and  they a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lowly.  The cure for this is to  place the  SMARTDRV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utoexec.bat  then reboot to  start the  driver.  Smartdrv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your disk drives and read the command modules quickly. 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096KB XMS cache for DOS and 128KB XMS cache for Windows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v.exe C 4096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modem does not answer the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because the modem is not initializing correctly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ing and  then starting the program.  Try initializing th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other communications program.  If none of these work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ght not support the hayes command set.  When you start Dnd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ssil is initialized, then the opening screen appears.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 area will show 'Call Waiting' if  the modem ha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Dndbbs does not support USB modems, only serial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status indicator  shows 'Reset Timeout' or 'Init Timeout'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modem has not sent 'OK' back to Dndbbs  and  the modem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 initialized properly.  If this is the  case then the 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normall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isplays errors and/or does not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do not  increment the number of available file hand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Dndbbs for the first time.  Dndbbs uses 48 files per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4 for DOS  (Stdin, Stdout, Stderr, Stdprn).  Adjust the file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config.sys file.  The increased file handles 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effect when you reboot. In  WinX the file for  increasing Fil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  \Windows\System32\Config.nt and the maximum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operates very slowly after sta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Ram disk, or reduce some  cpu usage by  disabling sort tog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r disabling the equation parser in the game. Normally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cpu which works as fast as a 486, Pentium,  or Pentium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are running multiple Dndbbs partitions in Windows o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ncreasing  the time slice or task priority.  Pentium II, I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P Pentium systems are fast enough for Dndbbs to work maxi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ata files are corrupt or need to be custom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Dndinit.exe program.  Also, if the Sysop needs to cre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dungeon files without the init utility delete th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.dat, Monclass.dat, Monsters.dat, Montalk.dat, Nonplyr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dat, Roominv.dat, Rooms.dat, Spells.dat, Treasur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nv.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ogging on  with  Dungeon Master access  the data files roo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received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has no interrupt handling,  therefore the program  can on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put as fast as the program can poll the state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solution  is  to  add a device driver which gets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/o.  Try installing the  X00 device driver,  turn on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for  the Dndbbs port, then run Dndbbs.  The X00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fifoes set to 15 by specifying  F=15 at the load statemen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buffer set to at least 1,024 bytes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x00.sys E F=15 T=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transmit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output buffer gets stuck or the remote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'hiccups' during transfer  of ANSI codes.  Usually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-waiting.  When this occurs their is no real solution exce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data onl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more than one Dndbbs is loaded at the same time, som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et updated between each Dndbbs par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 reads and writes records from  the same data fi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e solution is to load Share.exe before starting any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software.  Then all partitions  which have Dndbbs will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s. Note however that if you are not running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ndbbs then  you could disable share from being detected,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D:5 switch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ndbbs locks up during startup without any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needs 48  file handles per process.  Set the files= 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WinX to  increase Files=  is in  \Windows\System\Config.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ximum files which can be set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Dndbbs or Edit shells to an external program a 'Out of mem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Program to big to fit in memory' 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 Shroom  utility on the  program command line.  This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 current program to be swapped  from memory to  dis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hell program. An example syntax for Shroo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-q dndbbs.exe 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batch files are included for Shr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1.bat   --  Starts 'dndbbs.exe /LC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2.bat   --  Starts 'dndbbs.exe 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3.bat   --  Starts 'dndbbs.exe /LC/BY/N:"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quits with a message to run Dnd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 selected to start  on the command line is  already in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s a user online at the node. This happens if Dndb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 before clearing the  node list by being  shut down im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is to  either run Dndutil with /C on the command li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pecified node with /C:&lt;n&gt; where &lt;n&gt; is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nk.ex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95/Win98/XP the BC, LIB, and LINK programs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sta the VB Linker returns with no error or message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the PDS Linker displays 'not a 32-bit program'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display 'access denied', and the QB45 Linker does not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 There is no workaround for this. Compile the Dndbbs on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in 98 computer and copy the .exe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Win7  no 16-bit programs can be loaded at all.  There is no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whatsoever. Use a DOS emulator instead, such as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b.exe u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tents of lib file to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qb.lib,qb.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library.lib+dtfmter.lib+qbx.lib,n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qbx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dtfmter.lib+qbx.lib,library.qlb,Nul,qbxqlb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missing qb.qlb file in qb4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qb.lib,qb.qlb,Nul,bqlb45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estructiv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letype-aware output, Dndbbs displays block patterns f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On a CRT the backspace is non-destructive, displaying the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?[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bracket when destructive backspac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Far heap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ternal error and cannot be trapped.  Usually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are not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v17.4/v17.5 door option, 13 lines ascii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RBBS        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BBS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              BBS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               Comm Port used, COM0 for RBBS Loc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,N,8,1     Baud Rate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Networ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'SYSOP' for RBBS Sysop, otherwis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              First Name,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.       Users 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Graphics Preference, 2=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Us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           Time Remaining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          Fossi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file used for v17.4 with node &lt;nul&gt;, 0 - 9, A - Z is Dorinfo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extended node for 10 - 99 used with v17.5 is Dinf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 errors and problems  of a serious nature 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t the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is  is for  bugs that  are  critical  to the  im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 the  Dndbbs  program,  such  as:  bugs that 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 bugs  that freeze  your computer,  and/or bugs  tha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 data.  When reporting problems  of this nature, 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mail address for response by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explanation of what you were doing when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any configuration files important to describ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such as: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t, autoexec.nt, win.ini, system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respond to error reports if there is not an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 of how the bugs happened, or if your description of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reci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Cmd.exe  Alt-Enter full screen mode the command boo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/M:50 must be used.  Although Dndbbs will  detect screen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x80, 43x80, and 50x80,  it will  not detect  12x80, 30x80, 58x8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x80, and will not detect any 40 colum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mapped networked drives  and  starting dndbb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68 (device unavailable),  then the drive icons should  b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on to initi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 Conver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vers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converts old Dnddoor v5.0a files to 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converts old Dnd v2.7a files and other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the .inc files have not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 Additional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the  maximum  settings for number  of nonplayers and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are 1024 each,  resulting in 90  Kilobytes of standar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ow memory switch when  there are more than 1024 ent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files  to be  read from disk  which is slower  tha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. This may cause slower processing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debug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1  bypasses the startup screen switch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2  bypasses the startup screen auth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3  turns packing off at midnight for node &lt;nu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4  disables reading the monster class 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5  prevents share from being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6  enables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command line debug switches  are for  fossil 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.  Since Dndbbs detects the existence of fossil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may be misreporting the actual upper fossil functio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sometimes exhibits this behaviour. To override the fossi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0  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1  enable fossil type 1 (x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2  enable fossil type 2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fossil function range from 01x to 1Bx,  whereas, x00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functions are reported by 1Cx to range from 1Cx to 2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ning screen the following Alt- keys are activ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 Bank, Alt-2 Casino, Alt-3 Mail, Alt-4 Teams, Alt-5 |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6 HexCalc, Alt-7 |Toggle, Alt-8 |Reboot, Alt-9 Read.Da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Disk Log, Alt-P Print Log, Alt-W Toggle Display, Alt-X Dnd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 Screen Saver, Alt-Z Debug Mode, Alt-0 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ndbbs activated the following keys are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Toggle disk log, Alt-P Toggle print log, Alt-W Print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Screen To File Dump, Alt-Z Toggle debug, Alt-F Toggle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? command line switch displays dndbbs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help command line switch displays additiona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filename.ext loads the command line from any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 Returned errorleve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exits with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unknown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|reboot exited to DOS without closing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proper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abnormal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bad node, or a bad chain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 Further notes on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reates an exit file when returning to DOS which is Dexit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?? is the node if the game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 be started with Shroom for  shells to Dndpack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ore  than 1 or 2 lines  running constantly  then it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ndpack utility be run once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compiled without /O to retain common block include h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not overlayed with link () imbedd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tr10e.exe is used for the runtime modu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complete  security,  Dndbbs also  includes  a dual-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ion subroutine.  If the variable DualPassword=-1 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??.cfg  file for the node,  then  two  passwords are 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 The second password cannot be edited by any edi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is  distributed  with existing  config  files,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in the .cfg  file could be  set for  remote DOS sh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 located in  line 237  of the file  and should be se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. This line is a 16 byte hexidecimal encryp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 Notes on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starts with &lt;nul&gt; with Dndbbs booted without any /&lt;node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with 0-9, A-Z, and 10-99, filling the nodelist from 1 to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ch (- being nu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- 0 1 2 3 4 5 6 7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 2 3 4 5 6 7 8 9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A  B  C  D  E  F  G  H  I  J  K  L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2 13 14 15 16 17 18 19 20 21 22 23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N  O  P  Q  R  S  T  U  V  W  X  Y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25 26 27 28 29 30 31 32 33 34 35 36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nodes 10 to 99 fill lists 38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 Notes 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called  from a batch file in a loop,  checking f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rrorlevel is compared greater than or equal to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ndbbs1.bat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exit1.def Del Dexit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Dexit1.def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started from any drive or directory  i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set to point to the various Dndbbs directories b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s.bat, then Dndbbs could be added to the C:\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XP and  other Windows platforms the  Control-Break key will 'st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the break to the batch file prompting to abort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 Sight impair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are blind or are sight impaired .wav files are 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For sounds, the following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                 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starts         Las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etects ring       Ringin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login/carrier      Carri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password         Boi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login            Ba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in             Connec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out            Complete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unctions           Gunsho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dit/HexCalc        Whoosh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File                 Glass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setting  the  blaster environment variabl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, read the blaster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sounds,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laywav=0 in the Option??.cf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laster environment variable to SET BLASTER=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Delete or rename *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??.cfg also sets the blast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 Windows 16-bit vs. 32-bit vs. 6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sic  compiles  into 16-bit with no problems.  In all 16-bit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in95 and Win98, the 16-bit drivers are  loaded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.sys without problems.  In 32-bit systems such as Win X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device drivers for Cmd.exe are loaded. In 64-bit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7/10 no 16-bit programs can be loaded in Cmd.ex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n emulator such as: DOSbox, DOSbox-X, Vdos, or Vdo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16-bit virtual device machine called NTVDMX64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lumbia.edu/~em36/ntvdmx64-ccpu-fre.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&lt;win&gt;-X select powershell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Process Dndbbs.exe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box emulator the following are recommen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box-0.74.conf/dosbox-0.74-2.conf/dosbox-0.74-3.co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box-x directory C:\DOSbox-x the file is dosbox-x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p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=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ype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=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up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down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kip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4 virtual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r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1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2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3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4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clock for midnight in DOSbox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sbo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e time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oex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 C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PUTERNAME=MACH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NOSHAR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X00 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 Additional opening screen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remaining opening screen 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uld all be used before doing a screen refre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to override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to overrid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to override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an be used to set/toggle fossil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to toggle fossi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to enable/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fter port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to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command line options for Dndbb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override operating syste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   -  overri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X  -  override Mac OS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2  -  overrid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UX - overrid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UNOS - override Sun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v1.7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bourne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3:632/3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et  7:833/38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Net  23:2/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the  distribution 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69 Cavali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irgini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salito, CA. 94966-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copyrighted  software work which is 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the  right to 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Buck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Rock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TSR port carrier monitor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R. 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is in the public domain may be  freely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CHCAT.DOC, WATCHCAT.ASM, and WATCHCAT.COM files  are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Users are free to adapt the program as they see fit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 copy of such adap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s sugges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G.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toFireflite@comca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l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bbs.valhallabbs.com/dnd.ss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default keybindings and cannot be trapped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changed in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NTER   : Go full screen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USE   : Pause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    : Start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3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4     : Update directory cache for all dr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mounted disk-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5 : Start/Stop creating a movi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5     : Save a screen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6     : Start/Stop recording sound output to a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7 : Start/Stop recording of OP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8 : Start/Stop the recording of raw MID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7     : De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8     : In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9     : Kill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0    : Capture/Relea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1    : Slow down emulation (De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2    : Speed up emulation (In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2     : Unlock speed (turbo button/fas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keyboard layout is 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2 : Switch between foreign layout and U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Right-Shift : 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Left-Shift : De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like about DOSbox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Support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Allows redirect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)Using | and &gt; and TE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Traps Mouse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Returns BPB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)Vserial/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Adds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)Restart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warm.sic, cold.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Freespace/Total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Dropdown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Allows up to com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Supports LF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Correct date$/time$ past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Ver set supports Dos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/ ----- \    / |     -----   /\   |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/  |/     \  /  |\    |      /  \ 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|       \/   ----- ----- /    \ -----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interrupt this program with a brand new syntax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