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ist for Dndbbs v5.0a r2.0a t6.0a P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 ' 01/3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 ' 03/2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 ' 07/15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 ' 01/26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5/2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10  --  Vote ' 07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10  -- 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1  --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5  --  Time.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in quot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ycle border, Ctrl-Y - re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 -- 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2  --  Cmd155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Cmd143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ime -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ock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fix - displa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sers - display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rooms - display userlist with ro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levels - display userlist with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ount - display us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axnodes - display max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onitor - display number of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larmhelp - lis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