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be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{FEItems that can be wished f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E1){FFAny type of treasure name, for example, 'a shie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E2){FFStatistic points, for example, 'strength poi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E3){FFInvisible mode for free by entering 'invisibil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E4){FFA complete level increase by entering 'level', requi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level is at least 10, strength and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both at least 20 (Local Sysop level=x increases x lev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E5){FFOr teleport to any room number or descriptive room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'teleport' then enter room number or room description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FE1){FFOnline user enclosed in (), for example: (the_dru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FE2){FFName of a shoppe enclosed 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"weapons sho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FE3){FFName of a training room enclosed in sing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'fighter training ro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FE4){FFShort room description substring enclosed in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[aren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FE5){FFLong room description substring enclosed in {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{the fighter's aren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FE6){FFMonster name enclosed in &lt;&gt;, for example: &lt;zombi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ENote: {FFWishes for magic items which wish are not allow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