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reis v4.1a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displays information for directories/files, their date\time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, attributes and other extended listings. Also lists volum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is [@][d:\path\filename.ext][//ahiosx][/bcdefgjklnqrtuvwyz][/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specifies the drive letter of the files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: is not specified then the default driv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th\ specifies the directory which to star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\path\ is not specified then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ext specifies the files to search. filenam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for filename.ext i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directory/filename must be the first parame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The filename list can also include multiple fil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enclosed in quotes then the windows dos long filen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with case sensitive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epended with @ symbol the contents of the filelist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and display files with the character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is @filelist.txt /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ads the contents of 'filelist.t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name prepended with the @ character cannot be fou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truncated, Whereis searchs for the full filenam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'@filename.txt'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f the files being searched for contain prepended @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n the command line, such as *.dat returning @filename.da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filename is prompted for before being opened as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a  displays fil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bit is used by Dos when the fi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h  displays files with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i  only display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o  displays files with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s  displays fil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x  displays files without any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displays files without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 bit is used by Dos when the fi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displays files without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skips display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displays files without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displays files without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displays files only with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suppresses the drive letter and colon from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suppresses prompts which require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Whereis to be used for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displays the filename without the directory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display searc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-rides the standard filename output. this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/b and /u. this switch will also list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started. when used with /r and /n this will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ies being searched and will not display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pat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/r/n1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oot path of a drive will only display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/r/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oot path will display all the directories in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j  skip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/g this switch skips the first directory display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the root directory being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 use shor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indows this switch displays the filename in 8.3 form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 filename. otherwise Whereis will default to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extend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ll files accessed by Whereis as specifi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ith the file date, time, size, and attributes.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isplays the total bytes counted for all file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/1, /2, /3 lists the date\time stamp for each d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*.bi /l/1/2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creation date\time, last access date, and las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count directori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counts the directories displayed instead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sively counted. since /r with //i or other switches do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directories counted, using /q will override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ive subdirect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ubdirectories to &lt;d:\path\filename.ext&gt; will be ac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will not display the default directory searching star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recursed ones. directories are counted when search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f directories counted are not necessarily the on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remove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railing slash from all directory output. use with /g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volu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Whereis to display the specified volume label for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d with the /l switch this also displays the volume date\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number and fat type. used with netpath this switch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he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wid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5 files per line. files in list longer than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runcated to 14 characters and appended with a tilda (~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in list will be ambiguated and appended with a slash (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FS will not always return an 8.3 formed ambiguated filenam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8.3 filename was created in the first pl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s extended display switch /l and short filename switches /e, /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displays the filename found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specified, the filename is displayed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es displaying any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es error messages which might happen during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reading &lt;filename&gt;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reading &lt;filename&gt;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opening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/z will not suppress 'Disk not ready' error fo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open floppy drives. The default error 'Untrapped error'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ppress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1  display onl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only the files with access denied errors.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of access denied files in c:\ root such as pagefile.s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date\time stamp and filesize in 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_  force Window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s any dos detection and resets to Window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files in any range of dates. the date range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andard system date format, for example, /d01/01/1980-12/01/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files in any range of times. the time range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andard system time format, for example, /t12:00:00-15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xxx-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files with the range of size specifi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obytes. if either side of the range is omitted then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zero. for example, /f10-20 lists files from 10k to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ze. or /f-10 lists files in size from 0 to 10k. if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versed so the from is larger than the to, then th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utside the range are listed, for example, /f20-10 lis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10k or greater than 20k. /f- would display file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number of subdirectories to recurse into using /r switc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is used, then each subdirectory counted which i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directory is compared to this value. Specifying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nly recurse once in the search directory. Note that Whereis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eginning directory as one recurse, whereas Stree cou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one. So specifying /n1 for Whereis is the same a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2 for S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specifies the file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with /d and /t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specifies the file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with /d and /t for com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specifies the file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with /d and /t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@ enable file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reading filelist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# ignore filelis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passes prompts to use the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ilelists may contain imbedded filelist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ileli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ile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ilenames recursively imbedded in filelist filename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inite loops, such as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ileli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recursively call itself if its cont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Whereis will quit if 8 recursion levels have been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clusion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(&lt;filename.ex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witch specifies a filename exclusion. Filename to be exclud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wildcard characters ? and *. The ? character matchs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. The * character matches remaining ones in the filenam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 after the *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*.dat /(temp????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names starting with 'temp' followed by any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xtension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*.* /(temp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names starting with 'tem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* character followed by another * or followed by a ? simply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match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lusion specification may include a character specified no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if preceded with the ^ charac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file?.ext /(file^1.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s without the matching 1 in the filename.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file2.ext, file3.ext would be excluded, but the file file1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 global character followed by the ^ match character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filename for the unmatched charact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*.* /(*^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opy all files containing the z character, excluding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z character in their filenames. Since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d until the z is found or not, adding any specific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bination *^ is useless, for example, /(*^z.ext)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ther specifications, such as, ^*, or ^? are ignor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cannot include a * or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source filename contains a ^ character then th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 containing a ^ for replacement will not match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match /(file^.ext) to file 'file^.ext'. Use /(file?.ext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^^ would work, such 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*.* /(^^.*) but not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itself contained ^^ like file^^1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ename exclusion also applies to filelist filenam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filenames prepended with the @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erform a DOS command on each file that Whereis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DOS command within the /[&lt;command&gt;] switch. Only 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command can contain the following variables, which will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iven string on the command line used for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   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    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3     d: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4     d: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5     d: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6     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7     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8     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9  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  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    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1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2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4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5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twork paths the drive letter, colon, and leading path (c:\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with the net work path. For switches %1 and %2 only \\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ll .bak files from the current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*.bak /[del %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example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all *.asm and all *.inc files for the word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*.asm *.inc /[type %9 //3 find "ideal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also expands replacement parameters which would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, for example, instead of specif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*.lst /r /[type %5 &gt;&gt; filelis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gt; symbols should be specified wi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*.lst /r /[type %5 //1//1 filelis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os command is given, it will be given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was found in. Note that the Dos command could also be a call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tch file. Whatever command, executable, or batch file, that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be reachable with the current path environment variable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c path to the executable or batch file should be give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s. Also the command should return to the same director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Whereis calls Command.com to do the work of executing the giv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for each file that is found, performance is best if Command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d on a ram disk and the Comspec= environment variable is upd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to the new copy of Command.com. For a complete discussion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 and how to set the Comspec= environment variable, please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form: Command /e:4096 /c &lt;Dos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ll files in the directory 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c:\temp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ll batch program names in the root directory with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\*.bat /d01/01/1980-12/01/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ll C source file names in the C directory and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\c\*.c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nd prompt for root directory files with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-only, system, and hidd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\*.* //h//s/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amples i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accepts multiple fi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files with extensions of .tmp and .tx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*.tmp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files with extension of .exe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*.exe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files with extension of .exe and .com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*.exe *.com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files with the extension of .com in the directory 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\temp\*.com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Whereis displays the file or directory date\time using /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modified date and time are listed first, and if in windows dos 7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last access date is displayed in parenthesi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reis can be used to display archive, hidden, system, o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The files displayed are a combination of the attribut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specifying read-only and hidden will only display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ttributes, or not specifying any attributes will display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reis command line can be specified with the environmen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HEREIS=\*.SYS /X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f no command line is present, then the environm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of standard input can be accepted by Wherei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pecification, for example, if the file files.ls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mp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mp2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iles.lst | whereis *.txt *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files with extension .txt and .tmp in the director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s.l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could also be applied by 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iles.lst | whereis *.txt *.tmp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files with extension .txt and .tmp in the director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s.lst and thei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windows dos 7.10 is detected, the date and time ran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for the file creation date\time, last access date,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date\time. In plain dos 7.10 or previous only the las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\time is used. Default is the file last modified time.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has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is *.dll /2/d09/01/1996-11/01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ist all file with extension of .dll in the current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last access time is between 09/01/1996 and 11/01/1996. On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\time switches can be used for /d or /t comparison. Multip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of the switches /1, /2, and /3 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a: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a: Added extended file attribu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a: Added volume labe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3a: Added multiple filenam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4a: Added Dos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5a: Added lowercase and short filena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a: Changed default filename date\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b: Fixed [] dos command not restoring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c: Added /g switch to display searc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d: Added /u switch to remove trailing sl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edited /g to over-ride filenam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e: Fixed filename/directories counted/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f: Added /j switch to skip current director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/q switch for directories displayed instead of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7a: Improved Control-Break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8a: Now traps file attribute error for devices specified as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PRN.DRV, LPT1.DRV, or COM1.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9a: Counts display lines past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a: Fixes the m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1a: Change display for last acces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2a: Fixes error routine retr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parsed millisecond to seconds of file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3a: Improves whereis extended display and pagin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airs comspec in command.com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parsed millisecond to seconds of file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ncates file last modifie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4a: Fixes trapping extra characters 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5a: Fixes trapping extra characters in streame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6a: Changes DOS command to /[&lt;command&gt;]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7a: Fixes problem with reading file date in DOS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8a: Now restores directory between multiple search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9a: Fixes switch replacements in /[&lt;command&gt;]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0a: Allows network path prepended to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es display types when wide display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1a: Repairs network paths in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2a: Allows netpath volum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3a: Traps mor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prepended @ filename for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/@ switch to enable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/# switch to ignore filelis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/(&lt;filename.ext&gt;) filename ex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4a: Fixes command switch replaceme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5a: Detects windows before DOS to remain compatible with 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6a: Adds /z1 to display only files wi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7a: Improves time slices in tight keyboard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8a: Edits /w wide display for extende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9a: Fixes recursive filelis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4.0a: Repairs wide display in NTFS not returning 8.3 for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s displaying reading file attribute error for NTF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4.1a: Adds LastSwitch error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