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{FETeleport function description:{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1){FFTeleport to room number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2){FFTeleport to username in room: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3){FFTeleport to shoppe name: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4){FFTeleport to training room: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5){FFTeleport to monster name in room: &lt;mons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6){FFTeleport to room short description: [ar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7){FFTeleport to room long description: 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CCharacters *, ?, allowed in room description sub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CSpecifiers may append #n for counters, for example: [arena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For &lt;P1&gt;Teleport the following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Any user can be teleported to any of the above listed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F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1&gt;Teleport Harry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1&gt;Teleport Harry "pawn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1&gt;Teleport Harry [arena]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