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utility syntax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/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Constants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  Returns currently open account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Active  Returns -1 if debug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  Returns the program line in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  Returns the type of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 (0000:04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$Inherit  Copies group/library command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$Debug:on/off  Toggles debu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time slice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ndSic uses CF at 001x and ZF at 040x) See: Op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