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all dndbbs programs to exit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Abort &lt;n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a specific dndbbs node to exit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ompts for input to be broadcas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 &lt;broadcast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up a monster from the room's mons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all &lt;monster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up a specific monster. Also use !Call &lt;monster name&gt; to call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mons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iscard &lt;ite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some item of inventory and removes it from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s the text ed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Edit &lt;room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editing of a specific room's description, action, and mons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Get &lt;ite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some item of inventory from the treasure list and place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help topics for d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Help &lt;topic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help topic for a specific d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s player in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Kill &lt;monst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s a specific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s room link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ompts for input to be broadcasted in 'no identification'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oadcast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Reduce &lt;number mons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umber of monster in the room to a low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operating system, free disk space,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Teleport &lt;room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orts the player to another room number. Example: !Tele 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leport func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ocation of another online user in ()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Teleport (the_dru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room with the name of a shoppe in double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Teleport "weapons shop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room with the name of a training room enclosed in single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Teleport 'fighter training ro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room with the substring of a room short description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[]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Teleport [aren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room with the substring of a room long description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{}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Teleport {fighter's aren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eding three examples may also include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ort area appended with a pound sig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Teleport 'fighter training room'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Teleport [arena]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Teleport {fighter's arena}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user can be teleported to any of the above listed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combinations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Teleport Greywolf (the dru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Teleport Greywolf 'magic user training room'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Teleport Greywolf {the fighting arena}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s the current room's description, action, monster cl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Zap &lt;room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s the specified room number's description, action, monster cl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