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alog and brief explanation of all commands and two-letter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parameter within &lt;&gt; denotes the replacement valu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for when an online player in the same room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 or an item of treasure for one of your items of treas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 command. When you see a message displaying the offer then typ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change your alignment if you kill a friendly user in off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s. Can only be used once per play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remote ANSI codes and colors. Brings up the ansi menu.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lect avata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l 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teleported to a place of safety if your character has bel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igue so you don't get killed. Can also be used to teleport out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uts your player in a wait mode. The game wai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then checks for health and stats updating, nod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encounters. Auto mode also attacks the first monster.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mode with Control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remote AVATAR code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 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ttack a monster if you are hidden. There are bonus hi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tabb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(B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bank only in the pawn shoppe. Then you can deposit g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interest, transfer gold, or borrow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(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uses double damage and return your weapon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uddle (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lows magic user to confuse monsters. When used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inactive for a few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uile (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ady command. Ladies have a plus to hit on monsters when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use (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ady command. Allows ladies extra hit points to ki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 (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dy command decreases an online player's level or when use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nster, then the command halfs the monster's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tch (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dy command hits an online user for their Piety. If us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, then the monster's level and hit points ar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 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 command. Lets a cleric recharge magic items and increase p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nlin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(BR) (also Sm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eak open locks. This won't break invisible locks. Used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Break Door. Also breaks containers, or containers o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be (BB) (also O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offer monsters gold or inventory to exit the room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are too many monsters to kill at once. This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trade with other online players.  Form: Offer &lt;item&gt; &lt;player&gt;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 &lt;item&gt; &lt;player&gt; for &lt;it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(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brief mode on and off. Shortens listings w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 selection of a list of updated  bulletins crea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a user for  last user report,  or for  changes in the prelog,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lc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 (B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any  item of  inventory of treasure  or  container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ed. Only items with burnable paper can be burned. Burn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(B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weapons shoppe to purchase armor and weapons.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(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the player enter the casino where he can play dice games an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k for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magic users to create a spell. There are various forms of 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Cast, or Cast Dragon, or Cast Shield. Then the system asks for the 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sorted list of commands stor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ttack a monster with added plus. Also gives the monster adde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ght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dy command attacks the monster. Sometimes Bemuse, Beguile, or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kill a monster instantly. Sometimes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(CA) (als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the system operator for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(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for mail or news: Chec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(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s the monster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a door. Use with the door name, i.e. Clos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(CN) (also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user to make adjustments to such values as linefeeds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tar, pagelength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ttack a monster with differ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(C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 command. Lets a cleric damage a magic item or reduce piet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ther onlin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file (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og 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he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empty the contents of a magic item on a targ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harge Wand Abol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 (DM) (als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iting a vehicle or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e (D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is a passive maneuver. The multiplier is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damage is reduced. This command returns you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ves your player in the down direction if there is on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 (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lows you to drink from a potion or bottle. The po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rges of some liquid. i.e. Drink 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(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echoing character back to remote site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(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your player in the eastern direction if the room has an eas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 (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r player consume an edi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(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echoing off and on for multinode messaging (say, yel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(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your character experience and gold hoar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t (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s the monster for less hit p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(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charges a device loaded with ammunition. The dev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A Shotgun, must be loaded with ammunition first.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ame, and target, i.e. Fire Shotgun at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(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repair weapons or armor of plus 1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(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he player move a vehicle through areas which require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Fly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(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n only be used by a Ranger. Type follow with anoth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 the same room and your character automatically mov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s entered by the followed player. Form: Foll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(F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player to fuel all the charges from the fuel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in a unlit room with the light command. Example: Fuel L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(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offer an item or Gold to another online player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Give &lt;item&gt; &lt;player&gt;, also works for offlin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(GO) (also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a portal or door. Use with the door name, i.e. Go into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GR) (also Status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status line display showing your player name and oth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(G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attack command for reduced hit p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short form of the Information command. Includes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statistics and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help files for commands. Type Help for brief information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help. Otherwise enter the command for help on, i.e. Help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hide your character. Monsters don't attack hidd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ides an item in the room: Hide &lt;item&gt;, and hides an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container: Hide &lt;item&gt; &lt;contain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(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current hint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(HO) (also Draw, W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use a weapon. Use the name of the weapon, i.e. Hold Short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 (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n only be used by Paladins. When your player types h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moves to different rooms until another online play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player goes into fol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extended information on an item in the room, on your invento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nsters. For example: Iden Aboleth, or use to identify an i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: Iden &lt;item&gt; &lt;play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ue (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n Imbue spell on a target, for example: Imbue User_X, the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ffline player has their Psionic point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a plater to the 'in' direction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total information about your player'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your player's list of inventory, weight, 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(KI) (also Attack,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form of attacking a monster. Once you select a monster to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, i.e. Kill StoneGiant, then the kill command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the monster without the name, i.e. Kill. Also can be as just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(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plays the status of the last five users and thei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d, time on, and las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(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ischarge the ammunition of a catapult or similar object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Example: Launch Catapult North. The ammunition breaks down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used to launch a device at a monster: Launch Catapult Ban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(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lows you to enter chants you have memorized so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spell name after the Chant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(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the player light an item such as a lantern for illu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linefeed ascii character 10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length 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length of line for word wrap. Standard settings are 40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eapons shoppe this lists the item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shotguns and devices with ammunition. Example: Load Shotgu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correct ammunition in your inventory, i.e. A Shotgu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(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lock a door or portal. Use the door name, i.e. Lock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(LG) (also Re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ters the bbs and starts another play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(LO) (also Read, Exa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room with no parameters, i.e. Look, or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Examine with the itemname, i.e. Look at Shield.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look at an item on a player: Look &lt;item&gt; &lt;play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 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oses another player following you from room to roo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ercent chance losing a palyer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ge (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is a passive maneuver. The multiplier is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damage is reduced. Your shield will be returned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message area. You can leave public or private messag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(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potions to be mixed and become another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(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r character enter a vehicle, example: Mount Horse.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is using a vehicle, type 'Ride &lt;direction&gt;' to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with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(MV) (also Push, P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move catapults and other launchable devices to ano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Move Catapult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(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Nor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(N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(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the notice file used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(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opens a door or a portal so you can enter. Example: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(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nds your character to the Out direction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 (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length of screen for More prompt. Standard settings are 25,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 (PC) (als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escape during monster attacks if you are low in fatigue or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e. Then your player drops the shield and weapon being held and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oom direction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ey (PL) (also 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talk to monsters. Example: Parley Troglyd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 (PR) (also F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a monster for different hit p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P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change your charact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ock (P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thieves to unlock doors requiring keys. Use with the do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Picklock 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(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our one potion into another creating a new potion from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Pour Potion#1 Potion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 (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the prelog file used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s a switch to enter a room, turn on/off a light, or unlock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ocks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ic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ets your player attack or defend with psionics. Comm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: Psionic Attack, or Psionic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mel (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ttacks monsters for extra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 (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uses double damage and returns your weapon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(PT) (also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drop items in your inventory to the room. i.e. Put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used to put an object in a container: Put &lt;item&gt; &lt;contain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QU) (also Stop, 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the Alchemist in the Mages Guild to repair an empty magic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(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the Blacksmith in the Smithy to repair a broken weapon o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 player to change his statistics onc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 (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form of defense against monsters for reduced hit point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put a sword or weapon being held to inventory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for casting. Example: Return D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 (RD) (als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vehicle to a room direction, i.e. Rid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your character to disk. Use in case call-wait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hidden objects in a room. Also allows you to search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Search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(SL) (also 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an item for sale to the broker in the Pawn Sho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duce hit points attack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moke an item of smokable type such as a cigarette. When l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ght command, the smokable item burns until its charges are u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is removed. Smokable items can be bound to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inventory sorting on or off. Then the player's inventory i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charges remaining in the item. Using sort a second tim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from item charges to ite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to the southern direction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(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steal an item from another online player's inventory.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 &lt;item&gt; &lt;player&gt;, or, Steal &lt;item&gt; from &lt;container&gt; of &lt;play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n only be used by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(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your character from the game and ends the game. Use onl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ant to use your player anymore, or if your player's statistics ar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enter a direction which is water, or use a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wim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off/on all lights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(TA) (als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pick up an item in the room. Example: Take Club.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n item from a container: Take &lt;item&gt; &lt;contain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team menu where users can create and join teams. A team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ng the team's plater's gold, and lets the player swap inven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 members are included in offline team user fights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(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a Thief throw a weapon at a monster or online player. The Thie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olding the weapon. Example: Throw Dagger at Zombie.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n in a direction: Throw Dagge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 (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maximum damage on a monster, and returns more hits by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Thrust 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(TI) (also Date,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date, time, timeon and timeleft. Also display times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used the bbs, and number of times your player ha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(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s the users and displays the top ten scoring players. 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 file for BBS doors. Displays the top ten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n only be used by Paladins. Type trace and your play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nearby rooms until encountering another online player then tracing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(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n only be used by Rangers. Type track and your playe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 autoloop waiting for another online player to enter the ro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ayer enters then the autoloop is exited and your charact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follow mode for when the other player moves to a new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(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increase your player's statistics for the next level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your experience to zero by killing monsters before you can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ystem will auto-train, or sometimes you mus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(T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Clerics to damn undead monsters like zombies. The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creased by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(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unlock a door. Example: Unlock the 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to the Up direction if displayed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cast with a magic item. For example: Use Scroll, or Use Wand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list of all users in the system. Users who lock their mai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(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it command puts your player in a wait mode. During wait mo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for a second then checks for character health statistic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messaging, and monster encounters. Press Control-K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 (W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put on armor. Example: Wear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(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the welcome file used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(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(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equations. Specific equations for current monster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ustom equation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(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es for an item of treasure. Cannot wish for an item which wish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for extra health points, or to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(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word wrap at linelength column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user to write a message on a scroll. Up to 4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 scroll. When the scroll is read it disinteg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(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Zap spell on a target, for example: Zap User_X, the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ffline player has their Psionic points decreased by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