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utility for Dndbbs Version v5.0a Release r1.0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rint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with the 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Dnd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nd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nd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rint function provides a wide range of formats f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as the formatted string for upr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erial numbers can be formatted with date/tim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formats (since date/time serial number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values). Date/tim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mbol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d ddd dddd    Display the day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-12), as a number with leading zeros (01-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 abbreviation (Sun-Sat), or as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mmm mmmm    Display the month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1-12),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1-12), as an abbreviation (Jan-Dec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month name (January-December). If you 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m immediately after the h or hh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 rather than the mon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yyyy          Display the year as a two-digit number (00-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s a four-digit number (1900-2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h             Display the hour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-23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23). If the format contains an AM or 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is based on the 12-hour clock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 is based on the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            Display the minute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 The m or mm must appear after an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, or the month is display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s             Display the second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am/pm      Display the hour using a 12-hour clock. AM, 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a/p          A, or a are displayed for times up until 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, pm, P, or p are displayed for 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amples of date and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                     12/7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-yy                   7-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                      7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-yy                     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AM/PM                  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AM/PM               8:50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                       2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                    20:5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h:mm                 12/7/58 2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