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ndSic utility for Dndbbs Version v5.0a Release r1.0 account 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ndSic accounts file contains account information for each user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Editcmde program and edit the DndSic accounts file with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for each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, Directory,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account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account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hly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account can be entered, the account directory mus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count directory is the eight letter DOS filename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.sic' appended, for example: MD SYSTEM01.SIC would conta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account directory programs and files. The account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 accounts file is only the DOS filename without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dSic will attempt to create the subdirectory if one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 and the password must be 8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account is the directory containing group programs and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ccount listed in the accounts.sic file is the DOS filena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. The group directory must be created with the extension .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, for example: MD SYSTEM99.SIC would contain the group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The group account is the owner of the lower catalog accou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t of catalogs within a group, the catalog owners can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programs, with the exception of being able to edi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ccount is the directory containing all files and progra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The library account is the owner of all groups and catalogs.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ccount with the .sic extension .sic append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LIBRARY.SIC where the library account listed in the accounts.sic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DOS filename without the extension. The library owns all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s in the library can be accssed by group owners and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 with the exception of being able to edit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ur account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records the account is allowed, each record is 1,024 byt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of the bytes of all programs, and bytes within all program's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andom record file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 limit is the account's number of minutes allowed per mon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is reset at the beginning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er select determines if the remote user can print 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amount of time in minutes the user can run one program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s set to zero then the program will not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an entry in the accounts.sic for each of the catalog, gro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ccounts. The library should always be its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hierarchy of catalogs, groups, and the library account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a tree format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--- GROUP1 --- CATALO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| +----- CATALO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+------- CATALO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 GROUP2 --- CATALOG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+----- CATALO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 CATALOG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if the accounts.sic file contains an entry for a group logi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listing could be another higher group, or the group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group is the actual login for itself, however, multiple hierarch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could also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group tree structure would chan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--- GROUP1 --- GROUP2 ---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+------- GROUP3 ---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 GROUP4 --- GROUP5 ---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 GROUP6 --- CAT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ower catalogs would not be able to access the second high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if the accounts.sic file contains an entry for a library logi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listing could be another set of groups, or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library is the actual login for itself, however, multipl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braries could also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library tree structure would chan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1 --- GROUP1 --- CATALOG1   LIBRARY2 --- GROUP1 --- CATALO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| +----- CATALOG2      |           | +----- CATALO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+------- CATALOG3      |           +------- CATALO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 GROUP2 --- CATALOG4      +-------- GROUP2 --- CATALOG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+----- CATALOG5                  | +----- CATALO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 CATALOG6                  +------- CATALOG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dndsic program prompts for the account and passwor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s started. To access a group program, the user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command, and to access a library program, the user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ommand. When the user enters their own program,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in the catalog account with the save command, deleted with th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nd edited or run at the #&gt; prompt. Group and library own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dit the group or library programs, except their catalogs ar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. For example, the group owner cannot use the start comm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current group account, and the library owner can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ommand since that is the current library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