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1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1,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1,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Gosu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Up to 2 GB. is reported for FAT32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 GB. is reported for FAT32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e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3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Active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1,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 y$ may contain ?, * when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whatever the first line number is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atever the line number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numeral pre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{#filenumber% | device$}, 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LPRINT wid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no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{screenwidth% | ,screenheight% | screenwidth%, screenh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idth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