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hive, RAWIOCTL.ZIP contains IO control files for the DOS Raw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E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86 macro assembler v3.22(c) by Eric Isaacson was used to compile th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e file RAW.TXT text file concerning the DOS Raw Mode w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terrupt list release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RAW at the DOS command prompt to activate Raw Mode. Raw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screen scrolling and output by a factor of two. During 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character is not expanded and control-c and control-brea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ecked. This is useful for Avatar drivers which can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character as one of their extended ANSI byte control sequenc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OOKED at the DOS command prompt to deactivate Raw Mod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creen scrolling and output to normal speed.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DOS to check for control-c and control-break during output.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then also be expended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