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|Toggle nodelis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 SR  N# SR  N# SR  N# SR  N# SR  N# SR  N# SR  N# SR  N#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  =====  =====  =====  =====  =====  =====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-  01 --  02 --  03 --  04 --  05 --  06 --  07 --  0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-  0A --  0B --  0C --  0D --  0E --  0F --  0G --  0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 --  0J --  0K --  0L --  0M --  0N --  0O --  0P --  0Q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R --  0S --  0T --  0U --  0V --  0W --  0X --  0Y --  0Z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-  11 --  12 --  13 --  14 --  15 --  16 --  17 --  1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-  20 --  21 --  22 --  23 --  24 --  25 --  26 --  2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-  29 --  30 --  31 --  32 --  33 --  34 --  35 --  3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-  38 --  39 --  40 --  41 --  42 --  43 --  44 --  4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-  47 --  48 --  49 --  50 --  51 --  52 --  53 --  5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-  56 --  57 --  58 --  59 --  60 --  61 --  62 --  6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-  65 --  66 --  67 --  68 --  69 --  70 --  71 --  7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-  74 --  75 --  76 --  77 --  78 --  79 --  80 --  8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--  83 --  84 --  85 --  86 --  87 --  88 --  89 --  9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-  92 --  93 --  94 --  95 --  96 --  97 --  98 --  9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groups * 14 = 126 nodes. (&lt;nul&gt; not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