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file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bbs.inc, dndcnfg.inc, dndedit.inc, dndsic.inc, edi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dentical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s such as Dndpack.inc and Dndutil.inc must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UserType. Dndcnvt.bas, Dndcnvt2.bas and Makeus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updated for types such as Us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