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hints for g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a parame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BOL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contain numbers indicating the second or third or 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# keyboard character (the number sign) and a numb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R SHIELD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s which accept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SHOTGUN GIBBER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SWORD BA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have one or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CATAPULT#2 NO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SWORD#4 BARREL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xt can also contain imbedd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mbedded with words can contai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THE CATAPULT#2 NO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HE SWORD#3 INTO THE BARREL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objects are their last w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WO-HANDED SWORD is us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monsters are also last w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WO-HEADED HYDRA is attack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ster attacked is know, KILL BEAST, next attack can use simpl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K with no parameters kills the first monster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two lette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ast command again use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ommands use the /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commands use the !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use the |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opic 'Help Short' or also type 'Catalog' and 'Commands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