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est config 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laced in the Gues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 &lt;nul&gt; the file Guest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s 0-9, A-Z, 10-99, the Guest??.cf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new users can logon and create a new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ystem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setting is commented out, the system default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time ranges for new user lo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ystemTime1=00:00-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ystemTime2=18:00-1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cified must be in HH:MM-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anges from 0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acti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 is not open, determines if Guest logon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ed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setting is commented out, the guest accou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uest allowed. Also, if OpenSystem=0, and Guest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initialized, Guest is locked out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cannot login to node &lt;nu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tarts character at a specifie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StartsAtLeve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tarts at a specific room, allowing for a Gues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StartsInRoom=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time left override in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TimeLef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ets class type from 1 to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Cla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=Fighter, 2=Magic User, 3=Thief, 4=Cleric, 5=Pala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Ranger, 7=Druid, 8=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logon sets race type from 1 to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Rac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=Human, 2=Elf, 3=Gnome, 4=Dwarf, 5=Half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Half-elf, 7=Half-orc, 8=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Alignment 1 and 2 settings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ign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ign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Align1, 1=good, 2=neutral, 3=evi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2, 1=lawful, 2=neutral, 3=cha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weapon proficiency setting from 1 to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Pro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=blunt, 2=pole, 3=sharp, 4=thr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stats setting 1 to 9, ranging from 8 to 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Stats=18,12,12,18,12,12,12,18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tats are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Intelligence, Wisdom, Dexterity, Constitution, P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sma, Beauty, Glamour. There must be 9 sta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string length cannot exceed 36 charact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yond 100,100,100,100,100,100,100,100,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can telepor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CanTelep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value defaults to off for Drink, Eat, or Use a mag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teleport spell attached to them. This will not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from being teleported by any DM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room ex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oom number in the guest area which logs off the g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RoomExit=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room exits can be multiple room numbers if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RoomExit=661,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room resurre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RoomResurrect=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oom number the guest will resurrect at if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allow variables: (all default to 0 unless otherwis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Mai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Casin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Ban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AllowTea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guest can use the t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phone lines(1-1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1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2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3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Line#4=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for text file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: outfi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wo passwords for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Password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the first password is stored in loosely 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estion/answer. Second password is stored in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orm, and cannot be prompted for question/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any passwor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Required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verrides DualPassword if declared after DualPasswo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NoPasswordRequired is set to true then passwor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ew player will be ignored. In order to use Dual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PasswordRequired must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question/answer if user forgets first passwo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Questi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preceded with a ; is commented out and ignor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Guest accounts logon append the node number to the Guest cod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settings override the class type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DMLog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(or remote user) to select DM from th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overrides the node .cfg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LocalSysopLog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local user to select Sysop from th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LocalMaxLogo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local user to select maximum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Email=&lt;email@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=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desc=&lt;bbs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ass type ti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Time=18:00-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ime slot the system is open only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time=18:00-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ime slot the system is open only to 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tDMtime=18:00-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ime slot the system is open only to Assistant 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ecified must be in HH:MM-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anges from 0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ime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MayorTime, GovernorTime, and GuildMasterTi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al codename time slots for any username,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parameter of codename and time rang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User=The_Bard,22:00-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usernam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page alert time slot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Times=HH:MM-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 times slots for page time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Times=HH:MM-HH:MM,HH:MM-HH:MM,HH:MM-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for nodes which user can logon to after character 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BitMask=111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re are 127 bits set to either 0 or 1 which when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logging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list ranges from &lt;nul&gt;, 0-9, A-Z, to 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