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 utilities documentation v1.6a for Dndbbs Version v5.0a Release r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 all files in directory for a string and displays a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 all *.bas modules for a subroutine and displays a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 all *.txt and *.doc files for a keyword and displays a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 all Cmd*.bas modules for a variable and displays a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 all *.bi, *.inc, and *.bas modules for a variable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command line with /D switch for the utilities append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filename todo.l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doc /D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data was found, todo.ls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Findvar command line with the /S switch to skip *.bi and *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var /S 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eding Findvar command line with the /E switch to match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the end-of-line instead of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ndcode and findvar the filespec to search for to replace *.b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tered on the command line when preceding the search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the filespec in quot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code "dndedit*.bas"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var "dndedit*.bas" read.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filespec, /D, /E or /S must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ir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code /D "dndedit*.bas"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nddoc, findsubs, and findvar, a prompt for case sensi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for and searches can be specified to match the sear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arching starts, the find functions count the number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quits if no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&lt;escape&gt; during any search quits the search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wildcard character ? in the search variable will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ildcards in the files. During wildcard search the do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a percentage searched display. The /P command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percent display instead of dot display when prece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boolean 'and' character &amp; in the search variabl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boolean variables in the files by splitting the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arch specification. Boolean 'and' searche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var, Finddoc, and Findsubs. Imbedded spaces before and after th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check for matching spaces, so keywords should not contai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pecified for. For example, searching for word1&amp;word2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and does not compa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